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20" w:hanging="12"/>
        <w:rPr/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ind w:left="720" w:hanging="12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</w:p>
    <w:p>
      <w:pPr>
        <w:pStyle w:val="Normal"/>
        <w:spacing w:lineRule="exact" w:line="28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едседатель Государственного </w:t>
      </w:r>
    </w:p>
    <w:p>
      <w:pPr>
        <w:pStyle w:val="Normal"/>
        <w:spacing w:lineRule="exact" w:line="280"/>
        <w:ind w:left="720" w:hanging="12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комитета по стандартизации</w:t>
      </w:r>
    </w:p>
    <w:p>
      <w:pPr>
        <w:pStyle w:val="Normal"/>
        <w:spacing w:lineRule="exact" w:line="28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8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 </w:t>
      </w:r>
      <w:r>
        <w:rPr>
          <w:sz w:val="28"/>
          <w:szCs w:val="28"/>
        </w:rPr>
        <w:t>В.Н.Корешков</w:t>
      </w:r>
    </w:p>
    <w:p>
      <w:pPr>
        <w:pStyle w:val="Normal"/>
        <w:spacing w:lineRule="exact" w:line="28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ind w:left="720" w:hanging="12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«_22___»  апреля____ </w:t>
      </w:r>
      <w:r>
        <w:rPr>
          <w:sz w:val="28"/>
          <w:szCs w:val="28"/>
        </w:rPr>
        <w:t>2011 г.</w:t>
      </w:r>
    </w:p>
    <w:p>
      <w:pPr>
        <w:pStyle w:val="Normal"/>
        <w:spacing w:lineRule="exact" w:line="28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80"/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 системы  технического  нормирования,  стандартизаци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тверждения  соответствия  в  области  энергосбережения 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2011 – 2015  годы</w:t>
      </w:r>
    </w:p>
    <w:p>
      <w:pPr>
        <w:pStyle w:val="Normal"/>
        <w:spacing w:lineRule="exact" w:line="280"/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  <w:tab/>
        <w:tab/>
        <w:t>СОГЛАСОВАНО</w:t>
        <w:tab/>
        <w:tab/>
        <w:t>СОГЛАСОВАНО</w:t>
        <w:tab/>
        <w:tab/>
        <w:t>СОГЛАСОВАНО</w:t>
      </w:r>
    </w:p>
    <w:p>
      <w:pPr>
        <w:pStyle w:val="Normal"/>
        <w:spacing w:lineRule="exact" w:line="28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Министерство </w:t>
        <w:tab/>
        <w:tab/>
        <w:tab/>
        <w:t xml:space="preserve">Министерство </w:t>
        <w:tab/>
        <w:tab/>
        <w:tab/>
        <w:t>Министерство</w:t>
        <w:tab/>
        <w:tab/>
        <w:tab/>
        <w:t>Министерство</w:t>
      </w:r>
    </w:p>
    <w:p>
      <w:pPr>
        <w:pStyle w:val="Normal"/>
        <w:spacing w:lineRule="exact" w:line="280"/>
        <w:ind w:left="720" w:hanging="12"/>
        <w:rPr>
          <w:sz w:val="28"/>
          <w:szCs w:val="28"/>
        </w:rPr>
      </w:pPr>
      <w:r>
        <w:rPr>
          <w:sz w:val="28"/>
          <w:szCs w:val="28"/>
        </w:rPr>
        <w:t>энергетики</w:t>
        <w:tab/>
        <w:tab/>
        <w:tab/>
        <w:tab/>
        <w:t>экономики</w:t>
        <w:tab/>
        <w:tab/>
        <w:tab/>
        <w:tab/>
        <w:t xml:space="preserve">промышленности </w:t>
        <w:tab/>
        <w:tab/>
        <w:t>архитектуры и строительства</w:t>
      </w:r>
    </w:p>
    <w:p>
      <w:pPr>
        <w:pStyle w:val="Normal"/>
        <w:spacing w:lineRule="exact" w:line="280"/>
        <w:ind w:left="720" w:hanging="12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  <w:tab/>
        <w:tab/>
        <w:t>Республики Беларусь</w:t>
        <w:tab/>
        <w:tab/>
        <w:t>Республики Беларусь</w:t>
        <w:tab/>
        <w:tab/>
        <w:t>Республики Беларусь</w:t>
      </w:r>
    </w:p>
    <w:p>
      <w:pPr>
        <w:pStyle w:val="Normal"/>
        <w:spacing w:lineRule="exact" w:line="280"/>
        <w:ind w:left="720" w:hanging="12"/>
        <w:rPr/>
      </w:pPr>
      <w:r>
        <w:rPr>
          <w:sz w:val="28"/>
          <w:szCs w:val="28"/>
        </w:rPr>
        <w:t>письмо от 16.03.2011</w:t>
        <w:tab/>
        <w:tab/>
        <w:t>письмо от 16.03.2011</w:t>
        <w:tab/>
        <w:tab/>
        <w:t>письмо от 15.03.2011</w:t>
        <w:tab/>
        <w:tab/>
        <w:t>письмо от 11.03.2011</w:t>
      </w:r>
    </w:p>
    <w:p>
      <w:pPr>
        <w:pStyle w:val="Normal"/>
        <w:spacing w:lineRule="exact" w:line="28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-1-2/790 вх.</w:t>
        <w:tab/>
        <w:tab/>
        <w:tab/>
        <w:t>№ 22-01-15/2222</w:t>
        <w:tab/>
        <w:tab/>
        <w:tab/>
        <w:t>№ 18-10/103                             № 06-2-04/544</w:t>
      </w:r>
    </w:p>
    <w:p>
      <w:pPr>
        <w:pStyle w:val="Normal"/>
        <w:spacing w:lineRule="exact" w:line="28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exact" w:line="280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  <w:gridCol w:w="1260"/>
        <w:gridCol w:w="2340"/>
        <w:gridCol w:w="2520"/>
      </w:tblGrid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сполне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ия,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 исполнители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ЭНЕРГОРЕСУРСЫ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пливо из местных ресурсо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. Разработка СТБ «Торф верховой. Технические  условия»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ехнических характе-ристик  верхового  торфа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-зования местных видов топл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разработчи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нерг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БелНИИтоп-проект»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обновляемые источники энерг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2. Разработка СТБ ЕN 14774 «Биотоп- ливо твердое. Определение содержания влаги. Метод с применением  печной   сушки. Часть 1. Общее влагосодержа-ние.  Эталонный метод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пределения общего влагосодержания твердого биотоп-лива эталонным методом с приме-нением  печной   сушки. Повышени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эффективности применения возоб-новляемых  источников  энерги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изация с европейскими требованиями  (ЕN 14774-1:20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еспубликан-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ТЭИ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. Разработка СТБ ЕN 14774-2 «Биотоп-ливо твердое. Определение содержания влаги. Метод с применением печной сушки. Часть 2. Общее влагосодержа-ние.  Упрощенный метод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пределения общего влагосодержания твердого биотоп-лива упрощенным методом с при-менением печной сушки. Повыше-ние эффективности применения  во-зобновляемых  источников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ТЭИ»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с европейскими тре-бованиями (ЕN 14774-2:2009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аботка СТБ ЕN 14774-3 «Биотоп-ливо твердое. Определение содержания влаги. Метод с применением печной сушки. Часть 3. Общее влагосодер-жание. Влага в образце для общего анализ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пределения общего влагосодержания в образце для общего анализа твердого биотоплива     методом с применением печной  сушки. Повышение эффективности применения  возобновляемых источ-ников энерги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с европейскими тре-бованиями  (ЕN 14774-3:20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ТЭИ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а   СТБ ЕN 14775 «Биотоп-ливо твердое. Методы определения содержания золы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определения содержания золы в твердом биотоп-ливе. Повышение уровня экологи-ческой  безопасност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 методов,   гармонизи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рованных  с  Е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</w:rPr>
              <w:t xml:space="preserve"> 14775: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ТЭИ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работка СТБ СЕN/TS 14779 «Био-топливо твердое. Отбор проб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отбору проб твердого биотоплива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 СЕN/TS 14779: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ТЭИ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азработка СТБ СЕN/TS 14918 «Био-топливо твердое. Методы определения  теплотворной  способности»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определения теплотворной способности  твердого биотоплива. Повышение эффектив-ности применения  возобновляемых источников энерги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, гармонизи-рованных с СЕN/TS 14918: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ТЭИ»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Разработка СТБ СЕN/TS 14961 «Био-топливо твердое. Технические характе-ристики и классы топлива»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техни-ческим характеристикам  и   класса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го биотоплива. Повышение уровня экологической и энергети-ческой безопасност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 СЕN/TS 14961: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ТЭИ»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9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103 «Биотоп-ливо твердое. Определение насыпной  плотности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опреде-лению насыпной плотности твердого биотоплива. Повышение эффектив-ности применения  возобновляемых источников энерги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ЕN 15103: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0. Разработка СТБ </w:t>
            </w:r>
            <w:r>
              <w:rPr>
                <w:sz w:val="28"/>
                <w:szCs w:val="28"/>
                <w:lang w:val="en-US" w:eastAsia="en-US"/>
              </w:rPr>
              <w:t>CEN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TS</w:t>
            </w:r>
            <w:r>
              <w:rPr>
                <w:sz w:val="28"/>
                <w:szCs w:val="28"/>
              </w:rPr>
              <w:t xml:space="preserve"> 15150  «Биотопливо твердое. Методы опреде-ления  плотности  частиц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мето-дам определения плотности  частиц твердого биотоплива. Повышение эффективности применения  возоб-новляемых  источников энерг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 </w:t>
            </w:r>
            <w:r>
              <w:rPr>
                <w:sz w:val="28"/>
                <w:szCs w:val="28"/>
                <w:lang w:val="en-US" w:eastAsia="en-US"/>
              </w:rPr>
              <w:t>CEN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TS</w:t>
            </w:r>
            <w:r>
              <w:rPr>
                <w:sz w:val="28"/>
                <w:szCs w:val="28"/>
              </w:rPr>
              <w:t xml:space="preserve"> 15150: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1. Разработка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10-1 «Био-топливо твердое. Определение механи-ческой стойкости  топливных гранул и брикетов. Часть 1. Топливные гранулы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 опреде-лению механической прочности  топливных гранул твердого биотоп-лива. Повышение эффективности применения возобновляемых источ-ников энерги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 с  ЕN 15210-1: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Разработка СТБ СЕN/TS 15289  «Биотопливо твердое. Определение общего содержания серы и хлор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опреде-лению общего содержания серы и хлора  в твердом биотопливе. Повы-шение  уровня  экологической безо-пасности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 гармони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рованных с СЕN/TS 15289: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зработка  СТБ СЕN/TS 15290 «Биотопливо твердое. Определение основных элементов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опреде-лению основных элементов  твердо-го биотоплива. Повышение эффек-тивности применения  возобновляе-мых источников энерг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, гармони-зированных с  СЕN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TS 15290: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Разработка СТБ СЕN/TS 15296 «Биотопливо твердое. Расчеты по результатам анализов  различных  баз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расче-там результатов анализов по различ-ным компонентам твердого биотоп-лива. Повышение эффективности применения  возобновляемых источ-ников энерг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, гармони-зированных с СЕN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TS 15296: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азработка СТБ СЕN/TS 15297 «Биотопливо твердое. Определение второстепенных элементов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опреде-лению второстепенных  элементов твердого биотоплива. Повышение эффективности применения  возоб-новляемых источников энерги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 с  СЕN/TS 15297: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6. Разработка СТБ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3987 «Нефте-продукты. Смазочные  масла  и  при-садки.  Определение  сульфатной  золь-ност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метода определения сульфатной зольности метиловых эфиров жирных кислот (</w:t>
            </w:r>
            <w:r>
              <w:rPr>
                <w:sz w:val="28"/>
                <w:szCs w:val="28"/>
                <w:lang w:val="en-US" w:eastAsia="en-US"/>
              </w:rPr>
              <w:t>FAME</w:t>
            </w:r>
            <w:r>
              <w:rPr>
                <w:sz w:val="28"/>
                <w:szCs w:val="28"/>
              </w:rPr>
              <w:t>), применяемых  в качестве компонен-та биодизельного топлива.  Повы-шение  эффективности и безопас-ности применения возобновляемых источников энерг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метода, гармонизи-рованного с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3987:1994. Реали-зация  требований   СТБ 1657-2006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4214:20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Разработка  СТБ EN 15484 «Этанол в качестве компонента бензина.  Определение неорганических хлоридов. Потенциометрический метод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потенциометрическо-го метода определения  содержания неорганических  хлоридов в этаноле, применяемом в качестве  компонен-та бензина. Повышение эффектив-ности и безопасности применения  возобновляемых источников энер-гии.  Гармонизация с  требованиями EN 15484:2007. Реализация  требо-ваний 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37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Разработка  СТБ EN 15486 «Этанол в качестве компонента бензина. Определение содержания серы. Метод ультрафиолетовой флуоресценции»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пределения содержа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серы в  этаноле,  применяемом в качестве  компонента бензина, мето-дом ультрафиолетовой флуорес- ценции. Повышение эффективности  и безопасности применения возоб-новляемых  источников  энергии.  Гармонизация  с  требованиям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EN 15486:2007. Реализация  требо--ваний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37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Разработка СТБ EN 15488  «Этанол в качестве компонента бензина. Метод определения содержания меди атомно-абсорбционной спектрометрией с применением  графитовой печ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пределения содержа-ния меди в этаноле, применяемом в качестве компонента бензина, мето-дом атомно-абсорбционной спектро-метрией. Повышение эффективности  и безопасности применения  возоб-новляемых    источников  энерги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   с     требованиям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EN 15488:2007. Реализация  требова-ний 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37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Разработка СТБ EN 15492  «Этанол в качестве компонента бензина. Определение содержания неоргани-ческих  хлоридов и серы. Метод ионной хроматографи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определения содержа-ния неорганических хлоридов и се-ры в этаноле, применяемом в каче-стве компонента бензина, методом ионной хроматографии. Повышение эффективности и безоасности при-менения  возобновляемых источни-ков энергии. Гармонизация с требо-ваниями EN 15492:2008. Реализация   требований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37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Разработка СТБ EN 15691  «Этанол в качестве компонента бензина. Определение общего сухого остатка (нелетучего материала). Гравиметри-ческий метод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гравиметрического метода определения общего сухого остатка (нелетучего материала) в этаноле, применяемом в качестве компонента бензина. Повышение эффективности  и безопасности при-менения возобновляемых источни-ков энергии. Гармонизация с требо-ваниями  EN 15691:2009. Реализа-ция требований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37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Разработка СТБ EN 15721  «Этанол в качестве компонента бензина. Определение содержания высших спиртов, метанола и летучих примесей. Метод газовой хроматографи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 газохроматографи-ческого метода определения со-держания высших спиртов, метанола и летучих примесей в этаноле, применяемом  в качестве компонен-та бензина. Повышение эффектив-ности и безопасности применения возобновляемых источников энеги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 с  требованиям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EN 15721:2009. Реализация требо-бований 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37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Разработка СТБ EN 15769 «Этанол в качестве компонента бензина. Опре-деление  внешнего вида.  Визуальный метод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визуального метода определения внешнего вида этано-ла, применяемого в качестве  компо- нента бензина. Повышение эффек-тивности  и безопасности примене-ния возобновляемых источников энергии. Гармонизация с требова-ниями  EN 15769:2008. Реализация   требований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37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Пересмотр СТБ EN 15376-2008  «Топлива для двигателей внутреннего сгорания. Этанол в качестве компо-нента бензина. Технические требования и методы испытаний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ехнических требова-ний и методов испытаний этанола биологического происхождения, применяемого в качестве ком-понента бензина. Повышение уровня экологической и энергетической безопасности. Гармонизация с  требовованиями   EN 15376: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ородное топливо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Разработка СТБ "Газы углеводородные сжиженные топливные. Технические условия"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к применению смеси пропан-бутан технический (СПБТ) для коммунально-бытового потребления в качестве газомоторного топлива на АГЗС Республики Беларус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 (БелГИМ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ТЕПЛОГЕНЕРИРУЮЩЕЕ ОБОРУДОВАНИЕ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26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303-3 «Котлы отопительные. Правила испытания отопительных котлов с распыляющими мазутными горелкам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прави-лам испытания отопительных котлов с распыляющими мазутными горел-кам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303-3: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Разработка  СТБ EN 303-4 «Котлы  отопительные. Часть 4. Котлы отопи-тельные с принудительной подачей воздуха  для горения. Дополнительные требования к отопительным котлам  мощностью до 70 кВт и максимальным   рабочим  давлением 3 бар. Термины и определения. Дополнительные требова-ния,  испытания  и  маркиров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ерминов и опреде-лений, дополнительных требований к  испытаниям и маркировке отопи-тельных  котлов  с паяльными горел-ками мощностью до 70 кВт и макси-мальным рабочим  давлением  3 бар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 EN 303-4: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пром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 Разработка СТБ EN 303-5 «Котлы отопительные. </w:t>
            </w:r>
            <w:r>
              <w:rPr>
                <w:spacing w:val="-2"/>
                <w:sz w:val="28"/>
                <w:szCs w:val="28"/>
              </w:rPr>
              <w:t>Часть 5. К</w:t>
            </w:r>
            <w:r>
              <w:rPr>
                <w:sz w:val="28"/>
                <w:szCs w:val="28"/>
              </w:rPr>
              <w:t>отлы</w:t>
            </w:r>
            <w:r>
              <w:rPr>
                <w:spacing w:val="-2"/>
                <w:sz w:val="28"/>
                <w:szCs w:val="28"/>
              </w:rPr>
              <w:t xml:space="preserve"> отопи-тель</w:t>
            </w:r>
            <w:r>
              <w:rPr>
                <w:sz w:val="28"/>
                <w:szCs w:val="28"/>
              </w:rPr>
              <w:t>ные для твер</w:t>
            </w:r>
            <w:r>
              <w:rPr>
                <w:spacing w:val="-3"/>
                <w:sz w:val="28"/>
                <w:szCs w:val="28"/>
              </w:rPr>
              <w:t xml:space="preserve">дого топлива с ручной </w:t>
            </w:r>
            <w:r>
              <w:rPr>
                <w:sz w:val="28"/>
                <w:szCs w:val="28"/>
              </w:rPr>
              <w:t xml:space="preserve">и автоматической   </w:t>
            </w:r>
            <w:r>
              <w:rPr>
                <w:spacing w:val="-2"/>
                <w:sz w:val="28"/>
                <w:szCs w:val="28"/>
              </w:rPr>
              <w:t xml:space="preserve">загрузкой топочной </w:t>
            </w:r>
            <w:r>
              <w:rPr>
                <w:spacing w:val="-4"/>
                <w:sz w:val="28"/>
                <w:szCs w:val="28"/>
              </w:rPr>
              <w:t xml:space="preserve">камеры номинальной </w:t>
            </w:r>
            <w:r>
              <w:rPr>
                <w:spacing w:val="-1"/>
                <w:sz w:val="28"/>
                <w:szCs w:val="28"/>
              </w:rPr>
              <w:t xml:space="preserve">тепловой мощ-ностью </w:t>
            </w:r>
            <w:r>
              <w:rPr>
                <w:sz w:val="28"/>
                <w:szCs w:val="28"/>
              </w:rPr>
              <w:t xml:space="preserve">до 300 кВт. Термины </w:t>
            </w:r>
            <w:r>
              <w:rPr>
                <w:spacing w:val="-2"/>
                <w:sz w:val="28"/>
                <w:szCs w:val="28"/>
              </w:rPr>
              <w:t xml:space="preserve">и   опреде-ления, </w:t>
            </w:r>
            <w:r>
              <w:rPr>
                <w:spacing w:val="-3"/>
                <w:sz w:val="28"/>
                <w:szCs w:val="28"/>
              </w:rPr>
              <w:t>требо</w:t>
            </w:r>
            <w:r>
              <w:rPr>
                <w:sz w:val="28"/>
                <w:szCs w:val="28"/>
              </w:rPr>
              <w:t>вания,  испытания  и маркировка»</w:t>
            </w:r>
          </w:p>
          <w:p>
            <w:pPr>
              <w:pStyle w:val="Normal"/>
              <w:spacing w:lineRule="exact" w:line="28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ерминов и опреде-лений, требований к  испытаниям и маркировке отопительных  котлов  для твер</w:t>
            </w:r>
            <w:r>
              <w:rPr>
                <w:spacing w:val="-3"/>
                <w:sz w:val="28"/>
                <w:szCs w:val="28"/>
              </w:rPr>
              <w:t xml:space="preserve">дого топлива с ручной </w:t>
            </w:r>
            <w:r>
              <w:rPr>
                <w:sz w:val="28"/>
                <w:szCs w:val="28"/>
              </w:rPr>
              <w:t xml:space="preserve">и автоматической </w:t>
            </w:r>
            <w:r>
              <w:rPr>
                <w:spacing w:val="-2"/>
                <w:sz w:val="28"/>
                <w:szCs w:val="28"/>
              </w:rPr>
              <w:t xml:space="preserve">загрузкой топочной </w:t>
            </w:r>
            <w:r>
              <w:rPr>
                <w:spacing w:val="-4"/>
                <w:sz w:val="28"/>
                <w:szCs w:val="28"/>
              </w:rPr>
              <w:t xml:space="preserve">камеры номинальной </w:t>
            </w:r>
            <w:r>
              <w:rPr>
                <w:spacing w:val="-1"/>
                <w:sz w:val="28"/>
                <w:szCs w:val="28"/>
              </w:rPr>
              <w:t xml:space="preserve">тепловой мощ-ностью </w:t>
            </w:r>
            <w:r>
              <w:rPr>
                <w:sz w:val="28"/>
                <w:szCs w:val="28"/>
              </w:rPr>
              <w:t xml:space="preserve">до 300 кВт. </w:t>
            </w:r>
          </w:p>
          <w:p>
            <w:pPr>
              <w:pStyle w:val="Normal"/>
              <w:spacing w:lineRule="exact" w:line="28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303-5: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29. Разработка  СТБ EN 303-6 «Котлы  отопительные. Часть 6 Котлы. отопи-тельные с принудительной подачей воздуха для горения. Дополнительные требования к эксплуатации котлов коммунально-бытового водоснабжения с автоматизированными жидкотоплив-ными горелками номинальной  мощ-ностью не  более  70 кВ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дополнительных тре-бований к эксплуатации отопитель-ных котлов коммунально-бытового  водоснабжения с автоматизирован-ными жидкотопливными горелками номинальной мощностью  не более  70 кВт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303-6: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0. Разработка СТБ EN 625 «Котлы газовые для центрального отопления. Дополнительные требования к быто-вым водонагревателям совместно с котлами номинальной  тепловой мощ-ностью до 70 кВт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дополнительных тре-бований к бытовым водонагревате-лям совместно с газовыми котлами для центрального отопления номи-нальной  тепловой мощностью  до 70 кВт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625: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1. Разработка  СТБ EN 656 «Котлы газовые для центрального отопления.  Котлы типа В с номинальной тепловой  мощностью свыше 70 кВт до 300 кВт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 к газовым котлам для центрального отопления типа В с номинальной тепловой мощностью  свыше  70 кВт  до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00 кВт. Установление требований, гармонизированных с EN 656: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32.  Разработка  СТБ EN 15417 </w:t>
            </w:r>
            <w:r>
              <w:rPr>
                <w:spacing w:val="-2"/>
                <w:sz w:val="28"/>
                <w:szCs w:val="28"/>
              </w:rPr>
              <w:t xml:space="preserve">«Котлы газовые  для </w:t>
            </w:r>
            <w:r>
              <w:rPr>
                <w:sz w:val="28"/>
                <w:szCs w:val="28"/>
              </w:rPr>
              <w:t>центрального  отопления. Дополнительные требования к   конден-саци</w:t>
            </w:r>
            <w:r>
              <w:rPr>
                <w:spacing w:val="-1"/>
                <w:sz w:val="28"/>
                <w:szCs w:val="28"/>
              </w:rPr>
              <w:t>онным котлам с номи</w:t>
            </w:r>
            <w:r>
              <w:rPr>
                <w:sz w:val="28"/>
                <w:szCs w:val="28"/>
              </w:rPr>
              <w:t>нальной тепловой мощностью свыше 70 кВт  до 1000  кВ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дополнительных тре-бований к  конденсаци</w:t>
            </w:r>
            <w:r>
              <w:rPr>
                <w:spacing w:val="-1"/>
                <w:sz w:val="28"/>
                <w:szCs w:val="28"/>
              </w:rPr>
              <w:t>онным  кот-лам с номи</w:t>
            </w:r>
            <w:r>
              <w:rPr>
                <w:sz w:val="28"/>
                <w:szCs w:val="28"/>
              </w:rPr>
              <w:t>нальной тепловой мощ-ностью свыше 70 кВт  до 1000  кВт.</w:t>
            </w:r>
          </w:p>
          <w:p>
            <w:pPr>
              <w:pStyle w:val="Normal"/>
              <w:spacing w:lineRule="exact" w:line="28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15417: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3. Разработка СТБ EN 298 «Системы автоматического контроля для газовых горелок и газовых приборов с  розжигом и без него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 к систе-мам автоматического контроля  для газовых горелок и газовых приборов с розжигом и без него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 с  EN 298: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4. Разработка СТБ EN 13611 «Уст-ройства предохранительные и уст-ройства управления газовыми горел-ками и газовыми приборами. Общие требова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общих требований  к предохранительным устройствам и устройствам управления газовыми горелками и газовыми приборами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13611: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5 Разработка СТБ EN 521 «Техни-ческие требования к приборам, рабо-тающим  на сжиженном нефтяном газе. Приборы газовые портативные (пере-носные), работающие на сжиженном  нефтяном  газ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ехнических требо-ваний к газовым портативным (переносным) приборам, работаю-щим  на сжиженном  нефтяном  газе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, гармони-зированных  с  E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</w:rPr>
              <w:t xml:space="preserve"> 521:200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6. Разработка СТБ EN 676 «Горелки автоматические газовые  для газооб-разного топлив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ехнических требова-ний к автоматическим газовым горелкам для газообразного топлива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676:2003+А2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7. Разработка СТБ EN 442-2  «Радиа-торы и конвекторы. Часть 2. Методы испытаний и оценк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испытаний и оценки радиаторов и конвекторов. Установление методов, гармонизи-рованных  с  EN 442-2: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8. Разработка  СТБ EN 1196  «Возду-хонагреватели газовые бытового и небытового назначения.  Дополнитель-ные требования к конденсационным воздухонагревателям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ых  тре-бований к конденсационным газо-вым воздухонагревателям бытового и небытового назначения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 с  EN 1196: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39. Разработка СТБ EN 15034 «Котлы отопительные. Конденсационные ото-пительные котлы на жидком топливе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конден-сационным отопительным котлам, работающим на жидком топливе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15034: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40. Разработка СТБ EN 1643 «Системы контроля герметичности для автома-тического отключения клапанов для газовых горелок и газовых приборов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-темам контроля герметичности для автоматического отключения клапа-нов для газовых горелок и газовых приборов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, гармони-зированных с EN 1643: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41. Разработка СТБ EN 88-1 «Регуля-торы давления и связанные с ними предохранительные  устройства для газовых приборов. Часть 1. Регуляторы давления   с   давлением  на    входе   до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бар включительно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регуля-торам давления и связанным с ними предохранительным устройствам для газовых приборов с давлением на входе  до 500 мбар включительно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, гармони-зированных с EN 88-1: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42. Разработка СТБ EN 88-2 «Регу-ляторы давления и связанные с ними предохранительные  устройства для газовых приборов. Часть 2. Регуляторы давления  с   давлением   на  входе   от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00 мбар до 5 бар  включительно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регуля-торам давления и связанным с ними предохранительным устройствам для газовых приборов с давлением на входе от 500 мбар до 5 бар включительно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 с  EN 88-2: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 Разработка СТБ EN 89 «Водонагре-ватели  для производства горячей воды  бытового  назначения»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водо-нагревателям для производства го-рячей  воды  бытового назначения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  с  EN 89: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44. Разработка СТБ EN 416-2 «Нагрева-тели трубчатые радиационные газовые потолочные с одной горелкой, не предназначенные для бытового приме-нения. Часть 2. Рациональное исполь-зование энерги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раци-онального использования энергии к трубчатым радиационным газовым потолочным с одной горелкой нагревателям, не предназначенным для бытового применени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, гармони-зированных   с  EN 416-2:200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45. Разработка СТБ EN 419-2 «Нагрева-тели радиационные газовые потолоч-ные, не предназначенные для бытового применения. Часть 2. Рациональное   использование энерги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рацио нального использования  энергии    к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радиационным газовым потолочным  нагревателям,  не  предназначенным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бытового применения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  с  EN 419-2:200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46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181 «Печи газовые. Метод измерения потребления энергии газовыми  печам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а измерения потребления энергии газовыми печами. Установление метода, гар- монизированного  с  E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</w:rPr>
              <w:t xml:space="preserve"> 15181: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47.  Разработка СТБ EN 14785  «Прибо-ры  отопительные  для жилых поме-щений, работающие на твердом топливе. Требования и методы испытаний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и методы испытаний отопительных  приборов для жилых помещений, работаю-щих на твердом топливе.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 требований и мето-дов,  гармонизированных  с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 14785:200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48. Разработка СТБ EN 13203-1 «При-боры бытовые газовые для нагрева воды. Приборы с тепловой мощностью   до 70 кВт и водоаккумулирующей  спо-собностью 300 л.  Часть 1.  Оценка  экс-плуатационных характеристик  подачи  нагретой воды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к оценке эксплуатационных характеристик подачи нагретой воды бытовых газовых приборов для нагревания воды   с   тепловой  мощностью   до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Вт и водоаккумулирующей способностью  300 л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, гармони-зированных с  EN 13203-1: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49. Разработка СТБ EN 13203-2 «При-боры бытовые газовые для нагревания воды. Приборы с тепловой мощностью до 70 кВт и водоаккумулирующей  способностью  300 л. Часть 2. Оценка потребления энерги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оценке потребления энергии бытовыми газовыми приборами для нагревания воды  тепловой  мощностью  до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0 кВт и водоаккумулирующей  спо-собностью 300 л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 зированных  с  EN 13203-2:200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ЭНЕРГОПОТРЕБЛЯЮЩЕЕ ОБОРУДОВАНИЕ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8"/>
                <w:szCs w:val="28"/>
              </w:rPr>
              <w:t>Промышленное оборудова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0. Разработка СТБ EN 12309-1 «Кон-диционеры абсорбционные и адсорб-ционные и/или тепловые насосы газовые с номинальной  тепловой мощностью до 70 кВт.  Часть 1. Безо-пасность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безо-пасности к абсорбционным и адсорбционным кондиционерам и/или тепловым насосам с номинальной тепловой  мощностью  до 70 кВт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  с  EN 12309-1:199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51. Разработка СТБ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5151 «Конди-ционеры и тепловые насосы без системы воздуховодов. Испытания и определение эксплуатационных харак-теристик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к испы-таниям и определению эксплуата-ционных характеристик кондици-онеров и тепловых насосов без системы  воздуховодов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5151:2010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52. Разработка СТБ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13253 «Конди-ционеры и воздухо-воздушные  тепло-вые насосы с воздуховодами. Испытания и нормирование эксплуа-тационных характеристик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испы-таниям и нормированию эксплуа-тационных характеристик  кондици-онеров и воздухо-воздушных  тепло-вых  насосов  с  воздуховодам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13253:19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53. Разработка СТБ «Автономные и интегрированные погружные насосы. Требования к энергоэффективности»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энергоэф-фективности к автономным интег-рированным погружным насоса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Гармонизация с Регламентом  Евро-пейской  Комиссии № 641/2009 от 22.07.2009 по применению Дирек-тивы 2009/125/</w:t>
            </w:r>
            <w:r>
              <w:rPr>
                <w:sz w:val="28"/>
                <w:szCs w:val="28"/>
                <w:lang w:val="en-US" w:eastAsia="en-US"/>
              </w:rPr>
              <w:t>EC</w:t>
            </w:r>
            <w:r>
              <w:rPr>
                <w:sz w:val="28"/>
                <w:szCs w:val="28"/>
              </w:rPr>
              <w:t xml:space="preserve"> Европейского парламента и Совета в отношении экологических требований к авто-номномным и интегрированным  погружным насос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4. Разработка СТБ «Электродвигатели асинхронные трехфазные с коротко-замкнутым  ротором. Требования к энергоэффективност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  энерго-эффективности к асинхронным трехфазным электродвигателям с короткозамкнутым  ротором. Гармо-низация с Регламентом Европейской Комиссии № 640/2009 от 22.07.2009 по применению Директивы 2009/125/</w:t>
            </w:r>
            <w:r>
              <w:rPr>
                <w:sz w:val="28"/>
                <w:szCs w:val="28"/>
                <w:lang w:val="en-US" w:eastAsia="en-US"/>
              </w:rPr>
              <w:t>EC</w:t>
            </w:r>
            <w:r>
              <w:rPr>
                <w:sz w:val="28"/>
                <w:szCs w:val="28"/>
              </w:rPr>
              <w:t xml:space="preserve"> Европейского парла-мента и Совета в отношении эко-логических требований к асинх-ронным трехфазным электродвига-телям с короткозамкнутым  рото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5. Разработка СТБ IEC 60034-4 «Ма-шины электрические  вращающиеся. Часть 4. Методы экспериментального определения  параметров синхронных машин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экспери-ментального определения  парамет-ров синхронных электрических вращающихся машин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, гармонизи-рованных с  IEC 60034-4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56. Разработка СТБ IEC 60034-30 «Ма-шины электрические  вращающиеся. Часть 30. Классы эффективности одно-скоростных, трехфазных, асинхронных двигателей с короткозамкнутым ротором  (код </w:t>
            </w:r>
            <w:r>
              <w:rPr>
                <w:sz w:val="28"/>
                <w:szCs w:val="28"/>
                <w:lang w:val="en-US" w:eastAsia="en-US"/>
              </w:rPr>
              <w:t>IE</w:t>
            </w:r>
            <w:r>
              <w:rPr>
                <w:sz w:val="28"/>
                <w:szCs w:val="28"/>
              </w:rPr>
              <w:t>)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 и класси-фикации (код </w:t>
            </w:r>
            <w:r>
              <w:rPr>
                <w:sz w:val="28"/>
                <w:szCs w:val="28"/>
                <w:lang w:val="en-US" w:eastAsia="en-US"/>
              </w:rPr>
              <w:t>IE</w:t>
            </w:r>
            <w:r>
              <w:rPr>
                <w:sz w:val="28"/>
                <w:szCs w:val="28"/>
              </w:rPr>
              <w:t>) к показателям энергоэффективности  электродвига-телей. Гармонизация с Регламентом Европейской Комиссии № 640/2009 от 22.07.2009 по применению Дирек-тивы 2009/125/</w:t>
            </w:r>
            <w:r>
              <w:rPr>
                <w:sz w:val="28"/>
                <w:szCs w:val="28"/>
                <w:lang w:val="en-US" w:eastAsia="en-US"/>
              </w:rPr>
              <w:t>EC</w:t>
            </w:r>
            <w:r>
              <w:rPr>
                <w:sz w:val="28"/>
                <w:szCs w:val="28"/>
              </w:rPr>
              <w:t xml:space="preserve"> Европейского парламента и Совета в отношении экологических  требований  к   асин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ным трехфазным  электродвига-телям с короткозамкнутым  роторо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, гармони-зированных с  IEC 60034-30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7. Разработка СТБ IEC 60034-2-1 «Ма-шины электрические  вращающиеся. Часть 2-1. Стандартные методы опреде-ления потерь и коэффициента полез-ного действия на основании испытаний (за исключением машин для тяговых транспортных средств)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мен ГОСТ МЭК 60034-2-2008 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Б МЭК 60034-2-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методов определения коэффициента полезного действия электродвигателей. Повышение точ-ности определения коэффициента полезного действия электродвига-телей. Гармонизация с Регламентом Европейской Комиссии  № 640/2009 от 22.07.2009 по применению Дирек-тивы 2009/125/</w:t>
            </w:r>
            <w:r>
              <w:rPr>
                <w:sz w:val="28"/>
                <w:szCs w:val="28"/>
                <w:lang w:val="en-US" w:eastAsia="en-US"/>
              </w:rPr>
              <w:t>EC</w:t>
            </w:r>
            <w:r>
              <w:rPr>
                <w:sz w:val="28"/>
                <w:szCs w:val="28"/>
              </w:rPr>
              <w:t xml:space="preserve"> Европейского парламента и Совета в отношении экологических  требований  к   асин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ным трехфазным электродвига-телям с короткозамкнутым  ротором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 IEC 60034-2-1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8. Пересмотр ГОСТ 30741-2001 «Стан-ки  металлообрабатывающие. Показате-ли энергоэффективности. Методы их выбора  и  назначения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оменклатуры  пока-зателей энергоэффективности метал-лообрабатывающих станков и мето-дов  их выбора  и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59.  Разработка   изменения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Т 28542-90 «Печи протяжные для нагрева черных металлов. Показатели энергопотребле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 требований к показа-телям энергопотребления протяж-ных печей для нагрева черных металло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60. Разработка СТБ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 xml:space="preserve"> 60519-1 «Уста-новки электронагревательные. Безопас-ность.  Общие требова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безопас-ности к электронагревательным установкам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 xml:space="preserve"> 60519-1:2003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61. Пересмотр ГОСТ 28721-90 «Печи индукционные тигельные средней час-тоты со статическим  преобразовате-лем для плавки ферритовой стали. Показатели энергопотребления»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ктуализация требований к показа-телям энергопотребления для индук-ционных тигельных печей средней частоты со статическим  преобразо-вателем для плавки ферритовой  стал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товое электрооборудование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62. Разработка СТБ EN 61121 «Бараба-ны сушильные бытовые. Методы определения эксплуатационных характеристик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 методов определения эксплуатационных характеристик сушильных бытовых барабанов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Установление методов, гармонизи-рованных  с EN 61121:2005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63. Разработка СТБ EN 1458-2 «Сушил-ки газовые бытовые типов В22D и В23D номинальной тепловой мощ-ностью до 6 кВт. Часть 2. Рациональное использование энерги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рацио-нального использования  энергии к  бытовым газовым сушилкам типов В22D и В23D номинальной тепло-вой  мощностью  до 6 кВт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 EN 1458-2:1999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64. Разработка СТБ «Сушилки бытовые электрические барабанные. Требования  к энергоэффективности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энерго-эффективности к бытовым электри-ческим  барабанным  сушилкам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Директивой Комис-сии   95/13/ЕС от  23 мая  1995 г.  п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ю  Директивы  Совета  92/75/EEC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65. Разработка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335-2-102 «Бытовые и аналогич</w:t>
            </w:r>
            <w:r>
              <w:rPr>
                <w:spacing w:val="-2"/>
                <w:sz w:val="28"/>
                <w:szCs w:val="28"/>
              </w:rPr>
              <w:t xml:space="preserve">ные электрические </w:t>
            </w:r>
            <w:r>
              <w:rPr>
                <w:spacing w:val="-3"/>
                <w:sz w:val="28"/>
                <w:szCs w:val="28"/>
              </w:rPr>
              <w:t>приборы. Безопас</w:t>
            </w:r>
            <w:r>
              <w:rPr>
                <w:sz w:val="28"/>
                <w:szCs w:val="28"/>
              </w:rPr>
              <w:t xml:space="preserve">ность. Часть 2-102. </w:t>
            </w:r>
            <w:r>
              <w:rPr>
                <w:spacing w:val="-2"/>
                <w:sz w:val="28"/>
                <w:szCs w:val="28"/>
              </w:rPr>
              <w:t>Дополнительные  тре</w:t>
            </w:r>
            <w:r>
              <w:rPr>
                <w:spacing w:val="-4"/>
                <w:sz w:val="28"/>
                <w:szCs w:val="28"/>
              </w:rPr>
              <w:t xml:space="preserve">бования  к газовым, </w:t>
            </w:r>
            <w:r>
              <w:rPr>
                <w:sz w:val="28"/>
                <w:szCs w:val="28"/>
              </w:rPr>
              <w:t>нефтяным горелкам и горелкам  на твердом топливе с электриче</w:t>
            </w:r>
            <w:r>
              <w:rPr>
                <w:spacing w:val="-2"/>
                <w:sz w:val="28"/>
                <w:szCs w:val="28"/>
              </w:rPr>
              <w:t>скими соединениями»</w:t>
            </w:r>
          </w:p>
          <w:p>
            <w:pPr>
              <w:pStyle w:val="Normal"/>
              <w:spacing w:lineRule="exact" w:line="28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дополнительных тре-бований безопасности к </w:t>
            </w:r>
            <w:r>
              <w:rPr>
                <w:spacing w:val="-4"/>
                <w:sz w:val="28"/>
                <w:szCs w:val="28"/>
              </w:rPr>
              <w:t xml:space="preserve">газовым, </w:t>
            </w:r>
            <w:r>
              <w:rPr>
                <w:sz w:val="28"/>
                <w:szCs w:val="28"/>
              </w:rPr>
              <w:t>нефтяным горелкам и горелкам  на твердом топливе с электриче</w:t>
            </w:r>
            <w:r>
              <w:rPr>
                <w:spacing w:val="-2"/>
                <w:sz w:val="28"/>
                <w:szCs w:val="28"/>
              </w:rPr>
              <w:t xml:space="preserve">скими соединениями бытовых и анало-гичных электрических приборов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335-2-102:2009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Реализация требований </w:t>
            </w:r>
            <w:r>
              <w:rPr>
                <w:spacing w:val="-2"/>
                <w:sz w:val="28"/>
                <w:szCs w:val="28"/>
              </w:rPr>
              <w:t xml:space="preserve">технического регламента </w:t>
            </w:r>
            <w:r>
              <w:rPr>
                <w:sz w:val="28"/>
                <w:szCs w:val="28"/>
              </w:rPr>
              <w:t>2007/001/</w:t>
            </w:r>
            <w:r>
              <w:rPr>
                <w:sz w:val="28"/>
                <w:szCs w:val="28"/>
                <w:lang w:val="en-US" w:eastAsia="en-US"/>
              </w:rPr>
              <w:t>BY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66. Разработка  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335-2-104 «Бытовые и аналогичные электри-ческие     приборы.   Безопасность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-104. Дополнительные требова-ния к устройствам, предназначенным для восстановления и/или рецир-куляции хладагентов в оборудовании для кондиционирования воздуха и холодильном  оборудовани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дополнительных тре-бований безопасности к устрой-ствам, предназначенным для вос-становления и/или рециркуляции хладагентов в оборудовании для кондиционирования воздуха и холодильном оборудовании быто-вых и аналогичных электрических приборов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 с 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335-2-104: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67. Разработка СТБ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 xml:space="preserve"> 61309 «Фри-тюрницы бытовые. Методы измерения эксплуатационных характеристик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измерения эксплуатационных характеристик бытовых  фритюрниц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методов, гармони-зированных  с 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 xml:space="preserve"> 61309:1995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68. Разработка   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705  «Печ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олновые  бытового  назначения. Метод измерения эксплуатационных  характеристик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а измерения эксплуатационных характеристик микроволновых печей бытового назначени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метода, гармонизиро-ванного с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705:2010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69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3 «Холодиль-ники, шкафы для хранения заморо-женных  продуктов, морозильники и их комбинации бытового назначения. Методы измерений потребления электроэнергии и эксплуатационных  характеристик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измерения потребления электроэнергии и эксплуатационных характеристик холодильников, шкафов для хране-ния замороженных продуктов, моро-зильников и их комбинаций быто-вого назначения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, гармони-зированных с E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</w:rPr>
              <w:t xml:space="preserve"> 153:200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0. Разработка   изменения  № 3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Б 1499-2004 «Приборы холодиль-ные  электрические бытовые.  Общие технические услов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ограни-чения  индексов  энергопотребления холодильников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с Регламентом Евро-пейской  Комиссии  № 643/2009  от 22 июля 2009 г. по применению Директивы 2009/125/ЕС Евро-пейского парламента и Совета в отношении установления требова-ний  к энергоэффективност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71. Разработка СТБ «Телевизоры. Требования  к энергоэффективност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 энергоэф-фективности к телевизорам. Гармо-низация  с   Регламенментом   Евро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ской   Комиссии  № 642/2009 от 22  июля   2009 г.  по    применению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ивы 2009/125/ЕС Европей-ского парламента и Совета в отно-шении экологических требований к телевизора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2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62301 «Элект-роприборы бытовые. Измерение пот-ребляемой мощности в режиме ожида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 измере-нию потребляемой мощности  элект-робытовых приборов в режиме ожидания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 с 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 xml:space="preserve"> 62301:2011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73.  Разработка СТБ «Бытовая  электри-ческая и электронная  аппаратура. Показатели энергопотребления  в режи-ме ожида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оказателей энерго-потребления в режиме ожидания  для бытовой электрической и электронной аппаратуры. Гармони-зация  с Регламенментом  Европей-ской Комиссии  № 1275/2008 от  17  декабря 2008 г. по применению Директивы 2009/125/ЕС Европей-ского парламента и Совета в отношении экологических требова-ний к бытовой  электрической и электронной  аппаратуре  в режиме ожид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4. Разработка СТБ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 xml:space="preserve"> 62018 «Обо-рудование информационных техноло-гий. Методы измерений потребляемой мощност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измерения потребляемой мощности оборудова-ния  информационных  технологи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методов, гармонизи-рованных  с 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 xml:space="preserve"> 62018:2003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5. Пересмотр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2087-2009 «Методы измерения потребляемой мощности аудио-, видео- и взаимосвя-занной  аппаратур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измерения потребляемой мощности аудио-, видео- и взаимосвязанной  аппара-тур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методов, гармонизи-рованных с 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 xml:space="preserve"> 62087-</w:t>
            </w:r>
            <w:r>
              <w:rPr>
                <w:sz w:val="28"/>
                <w:szCs w:val="28"/>
                <w:lang w:val="en-US" w:eastAsia="en-US"/>
              </w:rPr>
              <w:t>BD</w:t>
            </w:r>
            <w:r>
              <w:rPr>
                <w:sz w:val="28"/>
                <w:szCs w:val="28"/>
              </w:rPr>
              <w:t>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отехнические устройства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6. Разработка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192 «Лампы натриевые низкого давления. Требо-вания к эксплуатационным харак-теристикам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эксплу-атационным характеристикам натри-евых  ламп  низкого давлени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192:2001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7. Разработка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901 «Лампы люминесцентные одноцокольные. Тре-бования к эксплуатационным харак-теристикам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эксплу-атационным характеристикам люми-несцентных одноцокольных  ламп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901:2001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8. Разработка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969 «Лампы самобалластные общего освещения. Требования к эксплуатационным характеристикам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экспу-атационным характеристикам само-балластных ламп общего освещени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0969:2001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79. Разработка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2663-1 «Све-тотодиодные одноцокольные лампы без встроенных пускорегулирующих аппа-ратов для общего освещения. Часть 1. Требования безопасност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безопа-сности к светодиодным одноцо-кольным лампам без встроенных пускорегулирующих аппаратов для общего освещени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2663-1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0.  Разработка СТБ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2663-2 «Све-тодиодные одноцокольные лампы без встроенных пускорегулирующих аппа-ратов для общего освещения. Часть 2. Требования к рабочим характеристи-кам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рабочим характеристикам и методам их конт-роля светодиодных одноцокольных ламп без  встроенных  пускорегу-лирующих аппаратов для общего освещени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 w:eastAsia="en-US"/>
              </w:rPr>
              <w:t>C</w:t>
            </w:r>
            <w:r>
              <w:rPr>
                <w:sz w:val="28"/>
                <w:szCs w:val="28"/>
              </w:rPr>
              <w:t xml:space="preserve"> 62663-2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 МАЛЫЕ  ЭНЕРГОСИСТЕМЫ </w:t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е системы для сельской электрификаци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1. Разработка   СТБ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TS</w:t>
            </w:r>
            <w:r>
              <w:rPr>
                <w:sz w:val="28"/>
                <w:szCs w:val="28"/>
              </w:rPr>
              <w:t xml:space="preserve"> 62257-9-1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мендации по малым системам возобновляемых источников энергии и смешанным системам для сельской электрификации. Часть 9-1. Системы сверхмалой мощности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рекомендаций по малым системам возобновляемых источни-ков энергии и смешанным системам для  сельской  электрификации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Разработка рекомендац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TS</w:t>
            </w:r>
            <w:r>
              <w:rPr>
                <w:sz w:val="28"/>
                <w:szCs w:val="28"/>
              </w:rPr>
              <w:t xml:space="preserve"> 62257-9-1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2.  Разработка   СТБ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TS</w:t>
            </w:r>
            <w:r>
              <w:rPr>
                <w:sz w:val="28"/>
                <w:szCs w:val="28"/>
              </w:rPr>
              <w:t xml:space="preserve"> 62257-9-2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мендации по малым системам возобновляемых источников энергии и смешанным системам для сельской электрификации. Часть 9-2. Энерго-сети  сверхмалой  мощност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рекомендаций по малым системам возобновляемых источни-ков энергии и смешанным системам для сельской электрификации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Разработка рекомендац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TS</w:t>
            </w:r>
            <w:r>
              <w:rPr>
                <w:sz w:val="28"/>
                <w:szCs w:val="28"/>
              </w:rPr>
              <w:t xml:space="preserve"> 62257-9-2:200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3.  Разработка СТБ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TS</w:t>
            </w:r>
            <w:r>
              <w:rPr>
                <w:sz w:val="28"/>
                <w:szCs w:val="28"/>
              </w:rPr>
              <w:t xml:space="preserve"> 62257-12-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«Рекомендации по малым системам возобновляемых источников энергии и смешанным системам для сельской электрификации. Часть 12-1. Выбор ламп со встроенным балластом (</w:t>
            </w:r>
            <w:r>
              <w:rPr>
                <w:sz w:val="28"/>
                <w:szCs w:val="28"/>
                <w:lang w:val="en-US" w:eastAsia="en-US"/>
              </w:rPr>
              <w:t>CFL</w:t>
            </w:r>
            <w:r>
              <w:rPr>
                <w:sz w:val="28"/>
                <w:szCs w:val="28"/>
              </w:rPr>
              <w:t>) для систем сельской электрификации и рекомендации, касающиеся бытового осветительного оборудова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Разработка рекомендаций по  малым системам возобновляемых источни-ков энергии и смешанным системам для сельской электрификации. Раз-работка рекомендаций, гармонизи-рованных с  </w:t>
            </w:r>
            <w:r>
              <w:rPr>
                <w:sz w:val="28"/>
                <w:szCs w:val="28"/>
                <w:lang w:val="en-US" w:eastAsia="en-US"/>
              </w:rPr>
              <w:t>IE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TS</w:t>
            </w:r>
            <w:r>
              <w:rPr>
                <w:sz w:val="28"/>
                <w:szCs w:val="28"/>
              </w:rPr>
              <w:t>62257-12-1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ТРОИТЕЛЬСТВО</w:t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Строительные конструкции и материалы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4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308 «Теплооб-менники. Методы испытаний для определения критериев мощности установок регенерации тепла из смеси воздух-воздух и воздух-</w:t>
            </w:r>
            <w:r>
              <w:rPr>
                <w:spacing w:val="-20"/>
                <w:sz w:val="28"/>
                <w:szCs w:val="28"/>
              </w:rPr>
              <w:t>отработанный газ»</w:t>
            </w:r>
          </w:p>
          <w:p>
            <w:pPr>
              <w:pStyle w:val="Normal"/>
              <w:spacing w:lineRule="exact" w:line="28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испытаний теплообменников для определения критериев мощности установок регенерации тепла из смеси воздух-воздух и воздух-отработанный газ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308:199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5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3384-1 «Тру-бы дымовые. Методы теплотехни-ческого и аэродинамического расчета. Часть 1. Дымовые трубы, обслужи-вающие  одно  устройство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теплотехни-ческого и аэродинамического рас-чета дымовых труб, обслуживающих одно устройство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, гармонизи-рованных с EN 13384-1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6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3384-2 «Тру-бы дымовые.  Методы теплотехни-ческого и аэродинамического расчета. Часть 2. Дымовые трубы, обслужи-вающие  более одного  устройств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теплотехни-ческого и аэродинамического рас-чета дымовых труб, обслуживающих более одного устройства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, гармонизи-рованных с EN 13384-2:2009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7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443 «Трубы дымовые.  Общие требова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бщих требований к  дымовым трубам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EN 1443:2003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8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859 «Трубы дымовые. Металлические дымовые трубы.  Методы испытаний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испытаний металлических  дымовых труб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, гармонизи-рованных с EN 1859:2009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89. Разработка СТБ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6946 «Компо-ненты и элементы строительные. Тер-мическое сопротивление и коэффици-ент теплопередачи.  Методы расчет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тодов расчета термического сопротивления и коэф-фициента теплопередачи строи-тельных  элементов и  компонентов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методов, гармонизи-рованных с 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6946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90. Разработка СТБ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10456  «Мате-риалы и изделия  строительные. Метод определения теплотехнических номи-нальных и расчетных значений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метода определения теплотехнических номинальных и расчетных значений строительных материалов и издели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метода, гармонизи-рованного с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10456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 xml:space="preserve">. Разработка 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3162  «Мате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алы теплоизоляционные для зданий. Изделия из минеральной ваты (МВ).  Технические условия»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(Взамен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3162-2007)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изде-лиям из минеральной ваты (МВ), применяемых  для  теплоизоляции  здани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3162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»)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ы отопления зданий и помещений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bookmarkStart w:id="2" w:name="OLE_LINK2"/>
            <w:bookmarkStart w:id="3" w:name="OLE_LINK1"/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.     Разработка </w:t>
            </w:r>
            <w:bookmarkEnd w:id="2"/>
            <w:bookmarkEnd w:id="3"/>
            <w:r>
              <w:rPr>
                <w:sz w:val="28"/>
                <w:szCs w:val="28"/>
              </w:rPr>
              <w:t xml:space="preserve">    СТБ  EN  15316-1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ы отопления зданий. Метод расчета энергетических характеристик и показателей эффективности  системы. Часть 1. Общие требования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к систе-мам отопления  зданий. Установ-ление общих требований к методу расчета энергетических характерис-тик и показателей эффективности систем,  гармонизированных 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 EN 15316-1: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,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93. Разработка СТБ EN 15316-2-1 «Системы отопления зданий. Метод расчета энергетических характеристик и показателей эффективности  системы. Часть 2-1. Системы отопления поме-щений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зданий. Установ-ление требований к методу расчета энергетических характеристик и показателей эффективности систем отопления помещений, гармони-зированных  с  EN 15316-2-1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(РУП «Стройтех-норм»)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94. Разработка СТБ EN 15316-2-3 «Системы отопления зданий. Метод расчета энергетических характеристик и показателей эффективности  системы. Часть 2-3. Распределительные системы  отопления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 зданий.  Установле-ние требований к методу расчета энергетических характеристик и по-казателей эффективности распреде-лительных систем отопления, гармо-низированных   с  ЕN 15316-2-3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95. Разработка СТБ EN 15316-3-1 «Системы отопления зданий. Метод расчета энергетических характеристик и показателей эффективности  системы. Часть 3-1. Бытовые системы горячего водоснабжения, характеристика потреб-ностей (требования к отверстиям)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систе-мам отопления зданий. Установле-ние требований к методу расчета энергетических характеристик и по-каказателей эффективности бытовых систем горячего водоснабжения,  гармонизированных с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 15316-3-1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96. Разработка СТБ EN 15316-3-2 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-2. Бытовые системы горячего водоснабжения,  распределение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зданий. Установпе-ние требований к методу расчета энергетических характеристик и показателей эффективности быто-вых систем горячего водоснабже-ния,  гармонизированных  с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 15316-3-2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97. Разработка СТБ EN 15316-3-3 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3-3. Бытовые   системы горячего водоснабжения, функционирование»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 зданий. Установле-ние требований к методу расчета энергетических характеристик и показателей эффективности быто-вых систем горячего водоснабже-ния, гармонизированных  с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 15316-3-3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98. Разработка СТБ EN 15316-4-1 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-1. Системы отопления  помеще-ний,  системы  сгорания (бойлеры)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 зданий. Установ-ление требований к методу расчета энергетических характеристик и показателей эффективности  систем отопления  помещений, гармони-зированных  с   EN 15316-4-1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,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99. Разработка СТБ EN 15316-4-2 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-2. Системы отопления  помеще-ний, насосные  отопительные  системы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зданий. Установле-ние требований к методу расчета энергетических характеристик и показателей эффективности  систем отопления помещений, гармони-зированных  с   EN 15316-4-2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00. Разработка СТБ EN 15316-4-3 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-3. Системы отопления  поме-щений,  тепловые солнечные  системы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зданий. Установ-ление требований к методу расчета энергетических характеристик и показателей эффективности  систем отопления помещений, гармони-зированных  с   EN 15316-4-3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01. Разработка СТБ EN 15316-4-4 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-4. Системы отопления  помеще-ний, рабочие характеристики и качество установок комбинированного производства тепла и электричеств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зданий. Установ-ление требований к методу расчета энергетических характеристик и показателей эффективности   систем отопления помещений, гармони-зированных  с ЕN 15316-4-4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02. Разработка СТБ EN 15316-4-5 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4-5. Системы отопления помеще-ний, функционирование и качество бытовых систем отопления большого объема» 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зданий. Установ-ление требований к методу расчета энергетических характеристик и показателей эффективности  систем отопления помещений,  гармони-зированных  с  EN 15316-4-5: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03.  Разработка    СТБ  EN  15316-4-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 4-6. Системы отопления  поме-щений. Функционирование других возобновляемых источнков тепла и электричеств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зданий. Установ-ление требований к методу расчета энергетических характеристик и показателей эффективности  систем отопления помещений, гармо-низированных  с  EN 15316-4-6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04. Разработка     СТБ  EN 15316-4-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истемы отопления зданий. Метод расчета энергетических характеристик и показателей эффективности  системы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-7. Системы отопления  помеще-ний,  системы сжигания биомассы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-мам отопления зданий. Установ-ление требований к методу расчета энергетических характеристик и показателей эффективности  систем отопления помещений,  гармони-зированных с   EN 15316-4-7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етические характеристики зданий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05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193 «Энерге-тические характеристики зданий. Требования к энергетическим харак-теристикам   освещения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энерге-тическим характеристикам  освеще-ния зданий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193: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17 «Энер-гоэффективность зданий. Методы выра-жения энергетических  характеристик здани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методов выражения энергетических характеристик здани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модифи-цированных  с 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17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07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459 «Энер-гоэффективность зданий. Методика экономической оценки энергетических характеристик зданий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мето-дике экономической оценки энерге-тических характеристик зданий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459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08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603 «Энер-гетические характеристики зданий. Общее использование энергии и определение номинальных  энергети-честических характеристик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общему использованию энергии и к номи-нальным энергетическим  характе-ристикам здани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193:2008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09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55 «Харак-теристики тепловые зданий. Расчет тепловой нагрузки помещения по явному теплу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расчету тепловой нагрузки помещения по явному теплу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55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10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65 «Харак-теристики тепловые зданий. Расчет использования энергии для отопления и охлаждения. Требования  и процедуры оценки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 требований к общим критериям и процедуре оценки расчета использования энергии для отопления и охлаждения здани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65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  <w:p>
            <w:pPr>
              <w:pStyle w:val="Heading2"/>
              <w:spacing w:lineRule="exact" w:line="280"/>
              <w:rPr/>
            </w:pPr>
            <w:r>
              <w:rPr>
                <w:szCs w:val="28"/>
              </w:rPr>
              <w:t>(РУП   «Стройтех-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11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39 «Венти-ляция в зданиях. Энергетические харак-теристики зданий.  Правила контроля  вентиляционных  систем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прави-лам  контроля вентиляционных сис-тем  в зданиях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39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12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40 «Венти-ляция в зданиях. Энергоэффективность зданий. Правила контроля систем  воздушного кондиционирова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прави-лам  контроля систем  воздушного кондиционирования в зданиях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, гармони-зированных с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240:2007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 СОВЕРШЕНСТВОВАНИЕ ОБЕСПЕЧЕНИЯ ЕДИНСТВА ИЗМЕР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13 . Разработка СТБ 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2405-1 «Счетчики газовые. Устройства расчета. Часть 1. Расчет объема газ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  к  газовым счетчикам. Гармонизация с европейскими требованиями (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2405-1:20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14. Пересмотр СТБ 1624-2006 «Уровнемеры автоматические для измерения уровня жидкости в стационарных резервуарах-хранилищах. Общие требования и методы испытани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уровнемерам автоматическим для измерения уровня жидкости в стационарных резервуарах-хранилищах. Гармонизация с международными требованиями (новая редакция МОЗМ Р 8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 Пересмотр СТБ 8024-2005 «Система обеспечения единства измерений Республики Беларусь. Системы измерительные для жидкостей, не являющихся водой. Общие требования и методы испытани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системам измерительным для жидкостей, не являющихся водой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с международными требованиями (новая редакция МОЗМ Р 1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116. Разработка СТБ  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8302 «Теплоизоляция. Определение теплового сопротивления обогревательных устройств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становление требований  к  газовым счетчикам. Гармонизация с европейскими требованиями (</w:t>
            </w:r>
            <w:r>
              <w:rPr>
                <w:sz w:val="28"/>
                <w:szCs w:val="28"/>
                <w:lang w:val="en-US" w:eastAsia="en-US"/>
              </w:rPr>
              <w:t>ISO</w:t>
            </w:r>
            <w:r>
              <w:rPr>
                <w:sz w:val="28"/>
                <w:szCs w:val="28"/>
              </w:rPr>
              <w:t xml:space="preserve"> 8302 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117. Разработка СТБ  </w:t>
            </w:r>
            <w:r>
              <w:rPr>
                <w:sz w:val="28"/>
                <w:szCs w:val="28"/>
                <w:lang w:val="en-US" w:eastAsia="en-US"/>
              </w:rPr>
              <w:t>DIN</w:t>
            </w:r>
            <w:r>
              <w:rPr>
                <w:sz w:val="28"/>
                <w:szCs w:val="28"/>
              </w:rPr>
              <w:t xml:space="preserve"> 52612 «Материалы теплоизоляционные. Определение теплопроводности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 к  определению теплопроводности материалам теплоизоляционным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Гармонизация с европейскими требов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118. Разработка СТБ ГОСТ Р 8.667 «ГСИ. Государственная поверочная схема для средств измерений  энергии сгорания, удельной энергии сгорания и объемной энергии сгор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становление требований  к  государственной поверочной схеме  для средств измерений  энергии сгорания, удельной энергии сгорания и объемной энергии сгорания.  Гармонизация с европейскими требованиями (</w:t>
            </w:r>
            <w:r>
              <w:rPr>
                <w:sz w:val="28"/>
                <w:szCs w:val="28"/>
                <w:lang w:val="en-US" w:eastAsia="en-US"/>
              </w:rPr>
              <w:t>DIN</w:t>
            </w:r>
            <w:r>
              <w:rPr>
                <w:sz w:val="28"/>
                <w:szCs w:val="28"/>
              </w:rPr>
              <w:t xml:space="preserve"> 526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4236 «Счетчики газовые ультразвуковые бытового назначе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 к счетчикам газовым ультразвуковым бытового назначения.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с европейскими требованиями (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423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8"/>
                <w:szCs w:val="28"/>
              </w:rPr>
              <w:t>120. Разработка СТБ «Вихревые расходомеры, используемые в измерительных системах для жидкостей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вихревым расходомерам, используемым в измерительных системах для жидкостей. Гармонизация с международными требованиями (МОЗМ Д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8"/>
                <w:szCs w:val="28"/>
              </w:rPr>
              <w:t>121. Разработка СТБ «Измерительные системы для газообразного топлива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измерительным системам для газообразного топлива.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с международными требованиями (МОЗМ Р 140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8"/>
                <w:szCs w:val="28"/>
              </w:rPr>
              <w:t>122. Разработка СТБ «Резервуары для коммерческого использования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резервуарам для коммерческого использования.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с международными требованиями (МОЗМ Р 1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8"/>
                <w:szCs w:val="28"/>
              </w:rPr>
              <w:t>123. Разработка СТБ «Измерительные системы для жидкостей, кроме воды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измерительным системам для жидкостей, кроме воды.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с международными требованиями (МОЗМ Р 117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8"/>
                <w:szCs w:val="28"/>
              </w:rPr>
              <w:t>124. Создание Национального эталона единицы теплопроводности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ционального эталона единицы теплопроводности, отвечающего современным требованиям науки и промышленности, повышение точности измерений теплопроводности, метрологическое обеспечение средств измерений теплопроводности, мер теплопровод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4 гг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спубликанского бюдже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8"/>
                <w:szCs w:val="28"/>
              </w:rPr>
              <w:t>125. Создание Национального эталона единицы энергии сгорания - джоуль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ционального эталона единицы энергии сгорания – джоуль, позволяющего определять калорийность жидких, твердых топлив с точностью не более 0,005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спубликанского бюдже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 Создание эталона единицы скорости воздушного пото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талона единицы скорости воздушного потока, отвечающего современным требованиям науки и техники, обеспечение прослеживаемости единицы скорости воздушного потока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5 гг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спубликанского бюдже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 Создать эталонный расходомерный комплекс до 6500 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 с поверочной средой - воздух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талонного расходомерного комплекса до 6500 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 с поверочной средой – воздух, предназначенного для поверки, калибровки, метрологической аттестации и испытаний промышленных счетчиков газа и корректоров объемного расхода газа, приведенного к стандартным услов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2 г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спубликанского бюдже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 Разработка оптимальных методов метрологического контроля автоматизированных систем коммерческого учета энергоресурсов, в т.ч. в сетях перетока (импорта-экспорта)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тимальных методов метрологического контроля автоматизированных систем коммерческого учета энергоресурсов, в т.ч. в сетях перетока (импорта-экспорт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спубликанского бюдже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8"/>
                <w:szCs w:val="28"/>
              </w:rPr>
              <w:t>VI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НАУЧНО-МЕТОДИЧЕСК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29. Пересмотр СТБ 1346-2002 «Энер-госбережение. Общие положения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ормативно-ме-тодического регулирования деятель-ности в области энергосбережения и энергоэффективности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30. Пересмотр СТБ 1312-2002 «Энер-госбережение. Информирование потре-бителей об энергетической эффектив-ности бытовых электрических прибо-ров.  Общие требова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требований к инфор-мированию потребителей об энерге-тической эффективности  бытовых электрических приборов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31. Пересмотр СТБ 1770-2009 «Энер-госбережение. Основные термины и определения»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 терминов и понятий в области  энергосбере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32. Пересмотр СТБ 1771-2010 «Энер-госбережение. Энергопотребляющее оборудование.  Классификация. Пока-затели  энергоэффективност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требований к  энерго-потребляющему оборудованию и показателям   энергоэффективност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33. Пересмотр  СТБ 1772-2010 «Энер-госбережение. Методы подтверждения соответствия показателей энергоэф-фективности энергопотребляющей про-дукции установленным значениям. Общие требова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бщих требований к методам подтверждения соответ-ствия показателей энергоэффек-тивности энергопотребляющей про-дукции установленным значения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</w:rPr>
              <w:t>4. Пересмотр СТБ 1773-2010 «Энер-госбережение. Показатели энергоэф-фективности. Порядок внесения в техническую документацию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требований к пока-зателям энергоэффективности и  тех-нической  документаци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</w:rPr>
              <w:t>5. Пересмотр СТБ 1774-2010 «Энер-госбережение. Энергетический паспорт потребителя топливно-энергетических ресурсов. Общие требов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требований к энерге-тическому паспорту потребителя топливно-энергетических ресурсов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36. Пересмотр  СТБ 1775-2010  «Энер-госбережение. Классификация показа-телей. Общие  положе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требований к пока-зателям энергопотребляющего обо-рудования и технологическим  процес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  УПРАВЛЕНИЕ ЭНЕРГОСБЕРЕЖЕНИЕМ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Энергоменеджмен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37. Разработка СТБ EN 16001 «Систе-мы управления  энергосбережением. Требования и руководство по приме-нению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ребований к систем-ному управлению энергосбереже-нием, внедрение мониторинга энер-гопотребления и проведение анализа энергосберегающей деятельности  предприятий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 EN 16001: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«БЕЛЛИС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38. Разработка СТБ ISO 50001 «Систе-мы энергоменеджмента. Требования  и руководство»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 к энерго-менеджменту предприятиями и его внедрению. Установление требова-ний к проведению, оценки и вери-фикации результатов управленчес-кой деятельности на предприятиях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ребований, гармони-зированных с  ISO 5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аудит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39. Разработка СТБ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900 «Услуги по энергоэффективности. Основные требова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требований к оценке эффективности использования  энер-горесурсов и рекомендаций по  определению и сбору данных для оценки качества энергопотреб-ления. Установление требований, гармонизированных с  </w:t>
            </w:r>
            <w:r>
              <w:rPr>
                <w:sz w:val="28"/>
                <w:szCs w:val="28"/>
                <w:lang w:val="en-US" w:eastAsia="en-US"/>
              </w:rPr>
              <w:t>EN</w:t>
            </w:r>
            <w:r>
              <w:rPr>
                <w:sz w:val="28"/>
                <w:szCs w:val="28"/>
              </w:rPr>
              <w:t xml:space="preserve"> 15900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40. Пересмотр  СТБ 1691-2006 «Энер-гетическое обследование  потребителей  топливно-энергетических ресурсов. Требования  к организациям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 требований к органи-зациям, проводящим энергетическое обследование потребителей топ-ливно-энергетических  ресурсо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41. Пересмотр СТБ 1776-2007 «Энер-гетическое обследование  потребителей  топливно-энергетических ресурсов. Общие требования»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бщих требований к  проведению энергетического обсле-дования  потребителей топливно-энергетически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-ского 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</w:rPr>
              <w:t>Х ОЦЕНКА И ПОДТВЕРЖДЕНИЕ СООТВЕТСТВИЯ</w:t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технические мероприятия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42. Внедрение систем управления энергопотреблением  в соответствии с требованиями СТБ 1777-2009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энерго-сберегающей деятельности пред-приятий. Обеспечение экономного и рационального  использования  топ-ливно-энергетических  ресурсов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Республиканские органы государственного управления. местные  органы государственного управле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. Оценка и подтверждение соот-ветствия систем управления энергопот-реблением в соответствии с требова-ниями   СТБ 1777-200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и подтвержде-ние соответствия систем управления  энергопотреблением на предприя-тиях в соответствии с требованиями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Б 1777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оговорной  осн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, Орга-ны по сертифика-ции систем управ-ления энергопот-ребление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44. Аккредитация  органов по серти-фикации систем управления  энергопот-реблением на выполнение  требований   СТБ 1777-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сертификации систем управления энер-гопотреблением предприятий в республике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оговорной  осн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45. Проведение сертификации экспер-тов-энергоаудиторов  в соответствии с требованиями  ТКП  5.1.13-2006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по  проведению  энергоаудито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оговорной  основе  (сред-ства заявите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М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46. Проведение сертификации орга-низаций, оказывающих услуги по энер-гоаудиту, на соответствие требованиям  СТБ 1691-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ение компетентности  организаций, оказывающих услуги по энергоаудиту. Повышение энергоэффективности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оговорной  основе  (сред-ства заявител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лГИМ)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47. Проведение работ по оценке энергоэффективности зданий и соору-жений и присвоение классов энергоэф-фективности с учетом установленных показателе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работ по  классификации зданий и сооружений на соответствие установленным  показателям (классам) энергоэффективности.  Реализация требований  ТР 2009/013/</w:t>
            </w:r>
            <w:r>
              <w:rPr>
                <w:sz w:val="28"/>
                <w:szCs w:val="28"/>
                <w:lang w:val="en-US" w:eastAsia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я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П «Стройтех-норм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 Беларус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48. Подготовка специалистов по оценке  и подтверждению соответствия систем управления энергопотребление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специа-листов по разработке и внедрению на предприятиях систем управления энергопотреблением, повышение эф-фективности использования  топ-ливно-энергетически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говорной осн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О «БГИПК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49. Оснащение испытательных лабораторий оборудованием по определению показателей энергоэффективности и их аккредит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испытаний по показателям энерго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-ственного управ-ления, местные органы власт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50. Включение в бизнес-планы развития предприятий раздела «Энер-госбережение»,  предусматривающег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нижению энерго-емкости  выпускаемой продукции, мак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льному использованию местных видов топли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номного использо-вания топливно-энергетических ресурсов, снижение энергоемкости выпускаемой продукции, макси-мальное использование местных видов топлив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-ственного управ-ления, местные органы власти, Органиации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51. Проведение анализа деятельности организаций в области энергосбе-режения при проведении работ по сертификации систем менеджмента качества на соответствие  СТБ ISO 9001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анализа  и оценки деятельности организаций в области энергосбережения при проведении сертификации систем менеджмента  качества на соответст-вие СТБ ISO 90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говорной осн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стандарт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  по серти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ации систем менеджмента  ка-качества</w:t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 ПРОПАГАНДА МЕРОПРИЯТИЙ ПО РАЦИОНАЛЬНОМУ ИСПОЛЬЗОВАНИЮ ТОПЛИВНО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ЕТИЧЕСКИХ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РЕСУРСОВ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. </w:t>
            </w:r>
            <w:r>
              <w:rPr>
                <w:spacing w:val="-1"/>
                <w:sz w:val="28"/>
                <w:szCs w:val="28"/>
              </w:rPr>
              <w:t xml:space="preserve">Организация и проведение научно-технических, практических, </w:t>
            </w:r>
            <w:r>
              <w:rPr>
                <w:spacing w:val="-3"/>
                <w:sz w:val="28"/>
                <w:szCs w:val="28"/>
              </w:rPr>
              <w:t xml:space="preserve">обучающих семинаров, конференций международного, республиканского, </w:t>
            </w:r>
            <w:r>
              <w:rPr>
                <w:sz w:val="28"/>
                <w:szCs w:val="28"/>
              </w:rPr>
              <w:t>регионального и отраслевого уровня. Проведение республиканского кон-курса  школьных  проектов по экономии и бережливости «Энерго-марафон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деятель-ности в области энергосбережения по вопросам разработки и внед-рению систем управления энерго-потреблением. Оказание методичес-кой и информационной помощи  предприятиям и организациям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  рес-публиканского бюджета    для финансирова-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программ </w:t>
            </w:r>
          </w:p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энергосбережения</w:t>
            </w:r>
          </w:p>
          <w:p>
            <w:pPr>
              <w:pStyle w:val="Normal"/>
              <w:spacing w:lineRule="exact" w:line="280"/>
              <w:rPr>
                <w:color w:val="FF0000"/>
                <w:spacing w:val="-20"/>
                <w:sz w:val="28"/>
                <w:szCs w:val="28"/>
              </w:rPr>
            </w:pPr>
            <w:r>
              <w:rPr>
                <w:color w:val="FF0000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епартамент по энергоэффективности),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инвест-энергосбережение)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3. Издание  тематических каталогов  продукции отечественных производи-телей серии «Энергоэффективность и энергосбережен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ости для потре-бителей информации о выпускаемой энергоэффективной продукции оте-чественных  изготови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-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лГИСС) 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54. Ведение и актуализация  фонда ТНПА в области технического норми-рования и стандартизации по теме «Энергоэффективность»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нформирование потреби-телей о номенклатуре действующих технических нормативных правовых актов в области технического нор-мирования и стандартизации по теме «Энергоэффектив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55. Проведение мониторинга  разра-ботки, принятия и введения  в действие  технических законодательных актов Европейского  союза  в  области энерго-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ереж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базы техниче-ских нормативных правовых актов в области энергосбережения, содейст-вие формированию современных требований  при разработке  техни-ческих нормативных правовых актов на энергосберегающую и энергоэф-фективную продук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-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56. Освещение в средствах массовой  информации вопросов рационального использования топливно-энергетичес-ких ресурсов, опыта использования  местных видов топлива и возобнов-ляемых источников энергии,  внедрения энергосберегающих технологий, обору-дования и установок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иклов публикаций и программ, проведение  пресс-меропри-ятий с выездом на объек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ированности населения об аспектах деятельности   в области энергосбережения в раз-личных отраслях экономики респуб-лики и социальной сфере, распро-странение  прогрессивных техноло-гий и  опы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говорной осн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, Депар-тамент по энерго-эффективности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57. Актуализация и ведение тема-тического раздела по энергосбереже-нию в специализированном издании Госстандарта - научно-практическ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е  «Стандартизац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нформирование по вопросам технического нормирования, стандартизации, оценки соответ-ствия в области энерго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8. Ведение и актуализация банка данных  автоматизированной  инфор-мационно-поисковой системы «Энерго-эффективная продукция и энерго-сберегающие материалы Республики Беларусь». Развитие системы опублико-вания информации банка данных информационно-поисковой системы «Энергоэффективная продукция и энергосберегающие материалы Респуб-лики  Беларусь»  в сети  Интер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и ком-фортности поиска  информации об энергоэффективной продукции и энергосберегающих материалах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-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59. Ведение и актуализация инфор-мации интернет-сайта Департамента  по энергоэффективности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 и дос-тупности  актуальной информации о реализации государственной  поли-тики в области энергосбережения в глобальной компьютер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  рес-публиканского бюджета    для финансирова-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программ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энергосбере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партамент по энергоффективности),</w:t>
            </w:r>
          </w:p>
          <w:p>
            <w:pPr>
              <w:pStyle w:val="Normal"/>
              <w:spacing w:lineRule="exact" w:line="280"/>
              <w:ind w:left="-108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НПРУП «Квант-АС»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pacing w:val="-20"/>
                <w:sz w:val="28"/>
                <w:szCs w:val="28"/>
              </w:rPr>
            </w:pPr>
            <w:r>
              <w:rPr>
                <w:color w:val="FF0000"/>
                <w:spacing w:val="-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60. Совершенствование раздела «Энергоэффективность» на интернет-сайтах  Госстандарта  и   БелГИСС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овышение оперативности  и дос-тупности актуальной информации о Реализации государственной  поли-тики в области энергосбережения в глобальной  компьютерной 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ИСС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61. Подготовка и размещение социальной рекламы по </w:t>
            </w:r>
            <w:r>
              <w:rPr>
                <w:spacing w:val="-1"/>
                <w:sz w:val="28"/>
                <w:szCs w:val="28"/>
              </w:rPr>
              <w:t xml:space="preserve">энергосбе-режению (телевидение, радио и др.), в том числе в рамках </w:t>
            </w:r>
            <w:r>
              <w:rPr>
                <w:sz w:val="28"/>
                <w:szCs w:val="28"/>
              </w:rPr>
              <w:t>республи-канского конкурса школьных проек-тов по экономии и бережливости «Энергомарафо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культуры  экономного и рационального использования  топ-ливно-энергетических  ресурсо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  рес-публиканского бюджета    для финансирова-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программ </w:t>
            </w:r>
          </w:p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энергосбережения</w:t>
            </w:r>
          </w:p>
          <w:p>
            <w:pPr>
              <w:pStyle w:val="Normal"/>
              <w:spacing w:lineRule="exact" w:line="280"/>
              <w:rPr>
                <w:color w:val="FF0000"/>
                <w:spacing w:val="-20"/>
                <w:sz w:val="28"/>
                <w:szCs w:val="28"/>
              </w:rPr>
            </w:pPr>
            <w:r>
              <w:rPr>
                <w:color w:val="FF0000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партамент по энергоэффективности)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инвест-энергосбережение)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ТИМУЛИРОВАНИЕ  ДЕЯТЕЛЬНОСТИ  В ОБЛАСТИ  ЭНЕРГОСБЕРЕЖ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162. Разработка механизмов стимулиро-вания предприятий, внедривших систе-му управления энергоотреблением и  подтвердивших  ее  соответствие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Б 1777-2009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истем управления энерпгопотреблением на предприя-тиях, повышение  эффективности использования топливно-энергети-ческих ресурсов, контроль эколо-гических показателей  деятельности 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БЕЛЛИС»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63. Введение экономических стимулов в порядок определения стоимости (в пределах  действующего масштаба цен) проектно-изыскательских работ за внедрение в разработанные проекты рациональных энергоэффективных реш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проектно-изыскательских разработок за счет введения экономических сти-мулов за внедрение энергоэф-фективных проектных реш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-архитектуры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exact" w:line="280"/>
        <w:rPr/>
      </w:pPr>
      <w:r>
        <w:rPr>
          <w:b/>
          <w:bCs/>
          <w:sz w:val="28"/>
          <w:szCs w:val="28"/>
        </w:rPr>
        <w:t xml:space="preserve">Программа развития  системы технического нормирования, стандартизации  </w:t>
      </w:r>
    </w:p>
    <w:p>
      <w:pPr>
        <w:pStyle w:val="Style15"/>
        <w:spacing w:lineRule="exact" w:line="280"/>
        <w:rPr/>
      </w:pPr>
      <w:r>
        <w:rPr>
          <w:b/>
          <w:bCs/>
          <w:sz w:val="28"/>
          <w:szCs w:val="28"/>
        </w:rPr>
        <w:t xml:space="preserve">и подтверждения соответствия   в области  энергосбережения  на  2011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2015 годы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ание для разработки</w:t>
      </w:r>
    </w:p>
    <w:p>
      <w:pPr>
        <w:pStyle w:val="Normal"/>
        <w:spacing w:lineRule="exact" w:line="280"/>
        <w:ind w:firstLine="851"/>
        <w:jc w:val="both"/>
        <w:rPr/>
      </w:pPr>
      <w:r>
        <w:rPr>
          <w:sz w:val="28"/>
          <w:szCs w:val="28"/>
        </w:rPr>
        <w:t>Основанием для разработки Программы развития системы технического нормирования, стандартизации и подтверждения соответствия в области энергосбережения на 2011-2015 годы  является постановление Совета Министров  Республики Беларусь от 08.02.2011 № 157 «Об утверждении мероприятий  по реализации Директивы  Президента  Республики  Беларусь  от 14  июня 2007 г.  № 3 "Экономия и бережливость – главные факторы экономической безопасности государства на 2011-2015 годы и признании утратившими силу некоторых постановлений Совета Министров Республики Беларусь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разработки и характеристика объекта стандартизации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энергосбережения основывается на реализации задач, определенных  в основных законодательных документах: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Директиве  Президента  Республики  Беларусь  от 14  июня 2007 г. № 3 «Экономия и бережливость – главные факторы экономической безопасности государства»;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Законе  Республики Беларусь от 15 июля 1998 г. № 190-3  «Об энергосбережении»;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Концепции энергетической безопасности Республики Беларусь, утвержденной  Указом Президента Республики Беларусь от 17 сентября 2007 г. № 433;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Стратегии развития энергетического потенциала Республики Беларусь, утвержденной постановлением Совета Министров Республики Беларусь от  9 августа 2010 г.  № 1180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К числу наиболее значимых направлений этой политики относятся такие, как обеспечение  энергетической безопасности  и повышение  энергетической независимости страны, что включает бесперебойные  поставки  на рынок энергетических продуктов  по ценам, доступным потребителям, и экономное их использование;  увеличение  применения   возобновляемых источников энергии, местных и альтернативных видов топлива; внедрение высокоэффективных технологий  и  оборудования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основой  проведения в жизнь политики  энергосбережения  должна стать    система технического нормирования, стандартизации и  оценки соответствия  в этой области. Основным проводником этой политики на ближайшем пятилетнем этапе должна стать Программа развития  системы технического нормирования, стандартизации и подтверждения соответствия в области энергосбережения на 2011 – 2015 годы (далее – Программа).  Программа учитывает современные  достижения в науке, технике и технологии, а также международный опыт в области энергосбережения. </w:t>
      </w:r>
    </w:p>
    <w:p>
      <w:pPr>
        <w:pStyle w:val="TextBodyIndent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ая Программа направлена на дальнейшее развитие и совершенствование технической нормативной правовой базы  в области энергосбережения и учитывает результаты реализации в течение 2007-2010 гг. аналогичной программы, утвержденной постановлением Совета Министров Республики Беларусь от 31.08.2007 № 1122, в рамках которой было .разработано 136 технических нормативных правовых актов в области технического нормирования и стандартизации (далее - ТНПА), в том числе один технический регламент по безопасности и энергосбережению в области строительства, 15 технических кодексов установившейся практики, 116 государственных стандартов, из них 103 стандарта гармонизированы с международными и региональными стандартами.</w:t>
      </w:r>
    </w:p>
    <w:p>
      <w:pPr>
        <w:pStyle w:val="TextBodyIndent"/>
        <w:spacing w:lineRule="exact" w:line="280"/>
        <w:rPr/>
      </w:pPr>
      <w:r>
        <w:rPr>
          <w:bCs/>
          <w:sz w:val="28"/>
          <w:szCs w:val="28"/>
        </w:rPr>
        <w:t xml:space="preserve">Предусмотренные Программой к разработке ТНПА  и организационно-технические мероприятия  составляют  основу для реализации во всех сферах народного хозяйства  тех задач в области энергосбережения, которые  на современном этапе развития  государства  определены на ближайшие  годы  законодательными актами Республики Беларусь и  резолюцией  </w:t>
      </w:r>
      <w:r>
        <w:rPr>
          <w:bCs/>
          <w:sz w:val="28"/>
          <w:szCs w:val="28"/>
          <w:lang w:val="en-US" w:eastAsia="en-US"/>
        </w:rPr>
        <w:t>IV</w:t>
      </w:r>
      <w:r>
        <w:rPr>
          <w:bCs/>
          <w:sz w:val="28"/>
          <w:szCs w:val="28"/>
        </w:rPr>
        <w:t xml:space="preserve"> Всебелорусского народного собрания.</w:t>
      </w:r>
    </w:p>
    <w:p>
      <w:pPr>
        <w:pStyle w:val="TextBodyIndent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 развивает традиционные направления в области технического нормирования, стандартизации и оценки соответствия в сфере энергосбережения, обозначенные и частично реализованные в 2007-2010 гг.,  и предусматривает  новые  и приоритетные  направления, в числе которых:</w:t>
      </w:r>
    </w:p>
    <w:p>
      <w:pPr>
        <w:pStyle w:val="TextBodyIndent"/>
        <w:spacing w:lineRule="exact" w:line="280"/>
        <w:rPr/>
      </w:pPr>
      <w:r>
        <w:rPr>
          <w:bCs/>
          <w:sz w:val="28"/>
          <w:szCs w:val="28"/>
        </w:rPr>
        <w:t>-  в</w:t>
      </w:r>
      <w:r>
        <w:rPr>
          <w:sz w:val="28"/>
          <w:szCs w:val="28"/>
        </w:rPr>
        <w:t>озобновляемые источники энергии, местные виды топлива, включающие новые виды (твердое биотопливо, этанол в качестве   компонента бензина, торф верховой, углеводородное топливо);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высокоэкономичное теплогенерирующее оборудование, включающее новые виды (газовые котлы  для центрального отопления, радиаторы и конвекторы, газовые  воздухонагреватели бытового и небытового назначения, водонагреватели и газовые трубчатые нагреватели, регуляторы давления и связанные с ними предохранительные устройства для газовых приборов, устройства управления газовыми горелками, отопительные приборы для жилых помещений);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овые виды промышленного и технологического оборудования (кондиционеры и тепловые насосы без систем воздуховодов, кондиционеры и воздухо-воздушные насосы  с воздуховодами, автономные и интегрированные погружные насосы, асинхронные трехфазные электродвигатели с короткозамкнутым ротором, установки электронагревательные, металлообрабатывающие станки, индукционные  тигельные печи для плавки ферритовой стали, протяжные печи для нагрева черных металлов);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бытовое  электрооборудование, включающее  новые виды  (сушильные бытовые барабаны, газовые и электрические бытовые сушилки, микроволновые печи и фритюрницы, бытовые и аналогичные электрические приборы, холодильные шкафы  для хранения замороженных продуктов, телевизоры);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оборудование информационных технологий, аудио-, видео- и взаимосвязанная аппаратура;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светотехнические устройства, включающее новые виды (натриевые лампы низкого давления, люминесцентные одноцокольные лампы, самобалластные лампы общего освещения, светодиодные одноцокольные лампы);</w:t>
      </w:r>
    </w:p>
    <w:p>
      <w:pPr>
        <w:pStyle w:val="Normal"/>
        <w:spacing w:lineRule="exact" w:line="280"/>
        <w:ind w:firstLine="851"/>
        <w:jc w:val="both"/>
        <w:rPr/>
      </w:pPr>
      <w:r>
        <w:rPr>
          <w:sz w:val="28"/>
          <w:szCs w:val="28"/>
        </w:rPr>
        <w:t>-   малые энергосистемы, включающие системы сверхмалой мощности для сельской электрификации;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включающее новые направления (эффективное  использование  энергосберегающих  строительных  конструкций  и  материалов,  определение энергетических характеристик зданий и методов их расчета; установление требований к системам отопления зданий и методам расчета энергетических характеристик и показателей энергоэффективности  систем);</w:t>
      </w:r>
    </w:p>
    <w:p>
      <w:pPr>
        <w:pStyle w:val="Normal"/>
        <w:spacing w:lineRule="exact" w:line="280"/>
        <w:ind w:firstLine="851"/>
        <w:jc w:val="both"/>
        <w:rPr/>
      </w:pPr>
      <w:r>
        <w:rPr>
          <w:sz w:val="28"/>
          <w:szCs w:val="28"/>
        </w:rPr>
        <w:t>- совершенствование обеспечения единства измерений (развитие эталонной базы, установление требований к методам испытаний, средствам и системам учета топливно-энергетических ресурсов, метрологическому контролю);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совершенствование методологического обеспечения деятельности  в области энергосбережения (актуализация терминов и понятий в области энергосбережения, актуализация требований к показателям энергоэффективности энергопотребляющего  оборудования,  бытовых  приборов и технической документации, а также требований к методам подтверждения соответствия показателей энергоэффективности энергопотребляющей продукции установленным  значениям);</w:t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 xml:space="preserve">-    управление  энергосбережением  (внедрение   энергоменеджмента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 повышение  энергоэффективности  промышленных  предприятий, проведение энергетического обследования предприятий и учреждений (энергоаудит);</w:t>
      </w:r>
    </w:p>
    <w:p>
      <w:pPr>
        <w:pStyle w:val="Normal"/>
        <w:spacing w:lineRule="exact" w:line="280"/>
        <w:ind w:firstLine="851"/>
        <w:jc w:val="both"/>
        <w:rPr/>
      </w:pP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оценка и подтверждение соответствия (организационно-технические мероприятия, направленные на обеспече-ние проведения оценки и подтверждения соответствия систем управления энергопотреблением, проведения сертификации организаций, оказывающих услуги по энергоаудиту,  сертификации зданий и сооружений, сертификации экспертов-энергоаудиторов в соответствии с требованиями ТНПА);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ропаганда мероприятий по рациональному использованию топливно-энергетических ресурсов (оказание методической и информационной помощи предприятиям и организациям, внедряющим системы управления энергопотреблением, повышение  информированности населения о приоритетных направлениях  деятельности в области энергосбережения и  распространении  прогрессивных технологий и международного опыта в различных отраслях народного хозяйства, совершенствование и повышение доступности базы ТНПА в области энергосбережения)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 стимулирование деятельности в области энергосбережения (разработка механизмов стимулирования внедрения энергосберегающих мероприятий в строительстве, промышленности и других отраслях народного хозяйства)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грамма увязана с разрабатываемой Федеральным агентством по техническому регулированию и метрологии Российской Федерации  программой межгосударственной стандартизации в области энергосбережения и предусматривает в контексте с ней разработку ряда стандартов, гармонизированных с европейскими и международными стандартами.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Реализация </w:t>
      </w:r>
      <w:r>
        <w:rPr>
          <w:bCs/>
          <w:sz w:val="28"/>
          <w:szCs w:val="28"/>
        </w:rPr>
        <w:t>Программы  будет способствовать обеспечению энергетической безопасности  и повышению энергетической независимости государства, а именно: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своению новых энергетических рынков, обеспечивающих  устойчивое,  надежное и безопасное  энерго-снабжение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вышению эффективности добычи, производства и использования возобновляемых источников энергии, альтернативных и других конкурентоспособных видов топлива с низким содержанием углерода и повышению уровня экологическ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ациональному использованию топливно-энергетических ресурсов теплогенерирующим, промышленным, бытовым оборудованием, светотехническими  устройствами и совершенствованию методов контроля  их энергетических характеристик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эффективному   использованию   систем     отопления   зданий   и   помещений,   внедрению     энергоэффектив-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ных  строительных  технологий и конструкций, строительству энергоэффективных  зданий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проведению энергосберегающих мероприятий на предприятиях и организациях и повышению эффективности использования топливно-энергетических энергоресурсов, что обеспечит экономическую эффективность конкурен-тоспособность  и экологическую безопасность предприятий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проведению энергетического обследования предприятий и учреждений и повышению их энергоэффективности;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   стимулированию  деятельности в области энергосбереж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 повышению конкурентоспособности и безопасности продукции, улучшению экологической обстановки и качества жизни в целом.</w:t>
      </w:r>
    </w:p>
    <w:p>
      <w:pPr>
        <w:pStyle w:val="TextBodyIndent"/>
        <w:spacing w:lineRule="exact" w:line="280"/>
        <w:ind w:left="283"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ы, эффективная  государственная политика  и деятельность в области энергосбережения  и охраны окружающей среды, гармонизация требований государственных стандартов с европейскими и международными должны обеспечить  выполнение  поставленных задач и прогнозных  показателей  энергоэффективности, а также устойчивое и гармоничное развитие нашего государства в  мировом сообществе.</w:t>
      </w:r>
    </w:p>
    <w:p>
      <w:pPr>
        <w:pStyle w:val="TextBodyIndent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exact" w:line="280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3. Структура и характеристика содержания  Программы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направлений и объектов технического нормирования и стандартизации при формировании нормативной базы энергосбережения на ближайшие  пять лет  проводился исходя  из требований основных законодательных актов и документов в области энергосбережения, предложений заинтересованных министерств и ведомств с учетом зарубежного опыта  в этой сфере и существующей нормативной базы международных,  региональных и национальных стандартов. 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 xml:space="preserve">Программой предусматривается разработка 136 государственных стандартов, из которых 123 (88 %) на основе  европейских и международных норм, а также  выполнение  27 мероприятий. 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Программы: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 xml:space="preserve">    Энергоресурсы</w:t>
      </w:r>
    </w:p>
    <w:p>
      <w:pPr>
        <w:pStyle w:val="Normal"/>
        <w:numPr>
          <w:ilvl w:val="0"/>
          <w:numId w:val="3"/>
        </w:numPr>
        <w:spacing w:lineRule="exact" w:line="280"/>
        <w:ind w:left="720" w:firstLine="698"/>
        <w:rPr>
          <w:b/>
          <w:b/>
          <w:sz w:val="28"/>
          <w:szCs w:val="28"/>
        </w:rPr>
      </w:pPr>
      <w:r>
        <w:rPr>
          <w:sz w:val="28"/>
          <w:szCs w:val="28"/>
        </w:rPr>
        <w:t>топлива из местных ресурсов (1 стандарт);</w:t>
      </w:r>
    </w:p>
    <w:p>
      <w:pPr>
        <w:pStyle w:val="Normal"/>
        <w:numPr>
          <w:ilvl w:val="0"/>
          <w:numId w:val="7"/>
        </w:numPr>
        <w:spacing w:lineRule="exact" w:line="280"/>
        <w:ind w:left="720" w:firstLine="698"/>
        <w:rPr>
          <w:sz w:val="28"/>
          <w:szCs w:val="28"/>
        </w:rPr>
      </w:pPr>
      <w:r>
        <w:rPr>
          <w:sz w:val="28"/>
          <w:szCs w:val="28"/>
        </w:rPr>
        <w:t>возобновляемые  источники энергии (23 стандарта);</w:t>
      </w:r>
    </w:p>
    <w:p>
      <w:pPr>
        <w:pStyle w:val="Normal"/>
        <w:numPr>
          <w:ilvl w:val="0"/>
          <w:numId w:val="7"/>
        </w:numPr>
        <w:spacing w:lineRule="exact" w:line="280"/>
        <w:ind w:left="720" w:firstLine="698"/>
        <w:rPr>
          <w:sz w:val="28"/>
          <w:szCs w:val="28"/>
        </w:rPr>
      </w:pPr>
      <w:r>
        <w:rPr>
          <w:sz w:val="28"/>
          <w:szCs w:val="28"/>
        </w:rPr>
        <w:t>углеводородное топливо (1 стандарт).</w:t>
      </w:r>
    </w:p>
    <w:p>
      <w:pPr>
        <w:pStyle w:val="Normal"/>
        <w:spacing w:lineRule="exact" w:line="280"/>
        <w:ind w:left="57" w:hanging="57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ab/>
        <w:tab/>
      </w:r>
      <w:r>
        <w:rPr>
          <w:b/>
          <w:caps/>
          <w:sz w:val="28"/>
          <w:szCs w:val="28"/>
          <w:lang w:val="en-US" w:eastAsia="en-US"/>
        </w:rPr>
        <w:t xml:space="preserve">II </w:t>
      </w:r>
      <w:r>
        <w:rPr>
          <w:b/>
          <w:caps/>
          <w:sz w:val="28"/>
          <w:szCs w:val="28"/>
        </w:rPr>
        <w:t xml:space="preserve">  Т</w:t>
      </w:r>
      <w:r>
        <w:rPr>
          <w:b/>
          <w:sz w:val="28"/>
          <w:szCs w:val="28"/>
        </w:rPr>
        <w:t>еплогенерирующее оборудование</w:t>
      </w:r>
      <w:r>
        <w:rPr>
          <w:sz w:val="28"/>
          <w:szCs w:val="28"/>
        </w:rPr>
        <w:t xml:space="preserve">  (24 стандарта).</w:t>
      </w:r>
    </w:p>
    <w:p>
      <w:pPr>
        <w:pStyle w:val="Normal"/>
        <w:tabs>
          <w:tab w:val="clear" w:pos="708"/>
          <w:tab w:val="center" w:pos="7704" w:leader="none"/>
        </w:tabs>
        <w:spacing w:lineRule="exact" w:line="280"/>
        <w:ind w:left="720" w:hanging="0"/>
        <w:jc w:val="both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 xml:space="preserve">  Энергопотребляющая продукция</w:t>
        <w:tab/>
      </w:r>
    </w:p>
    <w:p>
      <w:pPr>
        <w:pStyle w:val="Normal"/>
        <w:numPr>
          <w:ilvl w:val="0"/>
          <w:numId w:val="7"/>
        </w:numPr>
        <w:spacing w:lineRule="exact" w:line="280"/>
        <w:ind w:left="720" w:firstLine="69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е оборудование  (12 стандартов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280"/>
        <w:ind w:left="720" w:firstLine="69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товое  электрооборудование (14 стандартов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280"/>
        <w:ind w:left="720" w:firstLine="69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етотехнические устройства (5 стандартов).</w:t>
      </w:r>
    </w:p>
    <w:p>
      <w:pPr>
        <w:pStyle w:val="Normal"/>
        <w:spacing w:lineRule="exact" w:line="280"/>
        <w:ind w:firstLine="5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 xml:space="preserve">   Малые энергосистемы</w:t>
      </w:r>
    </w:p>
    <w:p>
      <w:pPr>
        <w:pStyle w:val="Normal"/>
        <w:numPr>
          <w:ilvl w:val="0"/>
          <w:numId w:val="5"/>
        </w:numPr>
        <w:spacing w:lineRule="exact" w:line="28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>малые системы для сельской электрификации (3 стандарта).</w:t>
      </w:r>
    </w:p>
    <w:p>
      <w:pPr>
        <w:pStyle w:val="Normal"/>
        <w:spacing w:lineRule="exact" w:line="280"/>
        <w:ind w:firstLine="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Строи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exact" w:line="280"/>
        <w:ind w:left="1254" w:firstLine="1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оительные конструкции и материалы (8 стандар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exact" w:line="280"/>
        <w:ind w:left="1254" w:firstLine="1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ы отопления зданий и помещений (13 стандар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exact" w:line="280"/>
        <w:ind w:left="2127" w:hanging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характеристики зданий  (8 стандартов).</w:t>
      </w:r>
    </w:p>
    <w:p>
      <w:pPr>
        <w:pStyle w:val="Normal"/>
        <w:spacing w:lineRule="exact" w:line="280"/>
        <w:ind w:firstLine="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>VI</w:t>
      </w:r>
      <w:r>
        <w:rPr>
          <w:b/>
          <w:sz w:val="28"/>
          <w:szCs w:val="28"/>
        </w:rPr>
        <w:t xml:space="preserve">  Совершенствование обеспечения единства измер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exact" w:line="280"/>
        <w:ind w:left="1254" w:firstLine="1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измерений, методы испытаний (11 стандар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exact" w:line="280"/>
        <w:ind w:left="1254" w:firstLine="1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онно-технические мероприятия по созданию национальных эталонов, разработка методов учета (5 мероприятий).</w:t>
      </w:r>
    </w:p>
    <w:p>
      <w:pPr>
        <w:pStyle w:val="Normal"/>
        <w:spacing w:lineRule="exact" w:line="280"/>
        <w:ind w:left="663" w:firstLine="57"/>
        <w:jc w:val="both"/>
        <w:rPr/>
      </w:pPr>
      <w:r>
        <w:rPr>
          <w:b/>
          <w:sz w:val="28"/>
          <w:szCs w:val="28"/>
          <w:lang w:val="en-US" w:eastAsia="en-US"/>
        </w:rPr>
        <w:t>VII</w:t>
      </w:r>
      <w:r>
        <w:rPr>
          <w:b/>
          <w:sz w:val="28"/>
          <w:szCs w:val="28"/>
        </w:rPr>
        <w:t xml:space="preserve">    Научно-методическое обеспечение (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дартов).</w:t>
      </w:r>
    </w:p>
    <w:p>
      <w:pPr>
        <w:pStyle w:val="Normal"/>
        <w:spacing w:lineRule="exact" w:line="280"/>
        <w:ind w:firstLine="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>VIII</w:t>
      </w:r>
      <w:r>
        <w:rPr>
          <w:b/>
          <w:sz w:val="28"/>
          <w:szCs w:val="28"/>
        </w:rPr>
        <w:t xml:space="preserve">   Управление энергосбережение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exact" w:line="280"/>
        <w:ind w:left="1197" w:firstLine="221"/>
        <w:jc w:val="both"/>
        <w:rPr>
          <w:sz w:val="28"/>
          <w:szCs w:val="28"/>
        </w:rPr>
      </w:pPr>
      <w:r>
        <w:rPr>
          <w:sz w:val="28"/>
          <w:szCs w:val="28"/>
        </w:rPr>
        <w:t>энергоменеджмент (2 стандар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exact" w:line="280"/>
        <w:ind w:left="1197" w:firstLine="221"/>
        <w:jc w:val="both"/>
        <w:rPr>
          <w:sz w:val="28"/>
          <w:szCs w:val="28"/>
        </w:rPr>
      </w:pPr>
      <w:r>
        <w:rPr>
          <w:sz w:val="28"/>
          <w:szCs w:val="28"/>
        </w:rPr>
        <w:t>энергоаудит (3 стандарта).</w:t>
      </w:r>
    </w:p>
    <w:p>
      <w:pPr>
        <w:pStyle w:val="Normal"/>
        <w:spacing w:lineRule="exact" w:line="280"/>
        <w:ind w:firstLine="5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 xml:space="preserve">Х Оценка и подтверждение соответствия </w:t>
      </w:r>
    </w:p>
    <w:p>
      <w:pPr>
        <w:pStyle w:val="Normal"/>
        <w:numPr>
          <w:ilvl w:val="0"/>
          <w:numId w:val="6"/>
        </w:numPr>
        <w:spacing w:lineRule="exact" w:line="280"/>
        <w:ind w:left="1440" w:hanging="22"/>
        <w:jc w:val="both"/>
        <w:rPr/>
      </w:pPr>
      <w:r>
        <w:rPr>
          <w:sz w:val="28"/>
          <w:szCs w:val="28"/>
        </w:rPr>
        <w:t>организационно-технические мероприятия (10 мероприятий).</w:t>
      </w:r>
    </w:p>
    <w:p>
      <w:pPr>
        <w:pStyle w:val="Normal"/>
        <w:spacing w:lineRule="exact" w:line="280"/>
        <w:ind w:firstLine="5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    Пропаганда мероприятий по рациональному использованию топливно-энергетических ресурсов</w:t>
      </w:r>
    </w:p>
    <w:p>
      <w:pPr>
        <w:pStyle w:val="Normal"/>
        <w:spacing w:lineRule="exact" w:line="280"/>
        <w:ind w:firstLine="57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0 мероприятий).</w:t>
      </w:r>
    </w:p>
    <w:p>
      <w:pPr>
        <w:pStyle w:val="Normal"/>
        <w:spacing w:lineRule="exact" w:line="280"/>
        <w:ind w:left="684" w:hanging="684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>XI</w:t>
      </w:r>
      <w:r>
        <w:rPr>
          <w:b/>
          <w:sz w:val="28"/>
          <w:szCs w:val="28"/>
        </w:rPr>
        <w:t xml:space="preserve">     Стимулирование  деятельности в области энергосбережения</w:t>
      </w:r>
      <w:r>
        <w:rPr>
          <w:sz w:val="28"/>
          <w:szCs w:val="28"/>
        </w:rPr>
        <w:t xml:space="preserve"> (2 мероприятия).</w:t>
      </w:r>
    </w:p>
    <w:p>
      <w:pPr>
        <w:pStyle w:val="Normal"/>
        <w:spacing w:lineRule="exact" w:line="280"/>
        <w:ind w:left="684" w:hanging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80"/>
        <w:ind w:left="684" w:hanging="0"/>
        <w:rPr>
          <w:sz w:val="28"/>
          <w:szCs w:val="28"/>
        </w:rPr>
      </w:pPr>
      <w:r>
        <w:rPr>
          <w:b/>
          <w:sz w:val="28"/>
          <w:szCs w:val="28"/>
        </w:rPr>
        <w:t>4.  Сроки реализации Программы</w:t>
      </w:r>
    </w:p>
    <w:p>
      <w:pPr>
        <w:pStyle w:val="Normal"/>
        <w:spacing w:lineRule="exact" w:line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о – 2011 год;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нчание – 2015 год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ки реализации Программы и выполнение отдельных работ могут уточняться с учетом обеспечения финансирования и других обоснований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ф</w:t>
      </w:r>
      <w:r>
        <w:rPr>
          <w:b/>
          <w:bCs/>
          <w:sz w:val="28"/>
          <w:szCs w:val="28"/>
        </w:rPr>
        <w:t>инансирование  разработок, предусмотренных Программой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>Финансирование разработок планируется осуществлять за счет средств республиканского бюджета и собственных средств разработчиков</w:t>
      </w:r>
      <w:r>
        <w:rPr/>
        <w:t>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851" w:right="1134" w:hanging="0"/>
      <w:jc w:val="center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42:00Z</dcterms:created>
  <dc:creator>client502g_6</dc:creator>
  <dc:description/>
  <cp:keywords/>
  <dc:language>en-US</dc:language>
  <cp:lastModifiedBy>Санников</cp:lastModifiedBy>
  <cp:lastPrinted>2011-05-26T10:13:00Z</cp:lastPrinted>
  <dcterms:modified xsi:type="dcterms:W3CDTF">2012-01-18T07:22:00Z</dcterms:modified>
  <cp:revision>3</cp:revision>
  <dc:subject/>
  <dc:title>Мероприятия по реализации Программы развития  системы технического нормирования , </dc:title>
</cp:coreProperties>
</file>